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ESTABLECE VEDA EXTRACTIVA DEL RECURS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OSTION DEL NORTE EN AREA QUE INDIC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úm. 1.208 exento.- Santiago, 1 de agosto de 2007.-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isto: Lo informado por la División de Administración Pesque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la Subsecretaría de Pesca en Memoranda Técnica (R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q.) Nº 48/2007, de fecha 31 de mayo de 2007, y N° 53/2007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fecha 14 de junio de 2007, por el Consejo Zonal de Pesca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 I y II Regiones mediante Oficio Ord./Z1/Nº 380012207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echa 11 de junio de 2007, y por el Consejo Zonal de Pesca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 III y IV Regiones mediante Oficio Ord./Z2/Nº 450003007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fecha 27 de junio de 2007; el Oficio (D.D.P.) Ord. N° 1518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fecha 1 de junio de 2007, de la Subsecretaría de Pesca; l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ispuesto en el artículo 32 Nº 6 de la Constitución Política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 República; el D.F.L. Nº 5, de 1983;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Acuicultura Nº 18.892 y sus modificaciones cuyo tex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fundido fue fijado por el D.S. Nº 430, de 1991,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Economía, Fomento y Reconstrucción; los D.S. N° 146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986, Nº 198 de 1988, Nº 208 de 1991, y los Decretos Exent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86 de 1993, Nº 101 de 1995, Nº 223 de 2000 y N° 411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2002, todos del Ministerio de Economía, Fomento y Reconstrucción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D.S. Nº 19 de 2001, del Ministerio Secretarí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General de la Presidencia; la resolución Nº 520 de 1996,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mediante los D.S. N° 146 de 1986, Nº 198 de 1988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208 de 1991, y los Decretos Exentos Nº 86 de 1993, Nº 101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1995, Nº 223 de 2000, Nº 411 de 2002, todos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Economía, Fomento y Reconstrucción, se ha estableci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una veda extractiva establecida para el recurso Ostión del norte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es-AR" w:eastAsia="en-GB"/>
        </w:rPr>
        <w:t xml:space="preserve">Argopecten purpuratus </w:t>
      </w:r>
      <w:r>
        <w:rPr>
          <w:color w:val="231F20"/>
          <w:sz w:val="22"/>
          <w:szCs w:val="22"/>
          <w:lang w:val="es-AR" w:eastAsia="en-GB"/>
        </w:rPr>
        <w:t>en el área marítima de la I a IV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gione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la Subsecretaría de Pesca ha recomendado mantener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 veda extractiva indicada precedentemente, con el objet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staurar y conservar los principales bancos de Ostión del nort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resentes en el área de la I a IV Regione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mediante Oficio de la Subsecretaría de Pesca, cita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 Visto, se consultó al Consejo Zonal de Pesca de la III y IV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giones sobre el establecimiento de la veda extractiva ant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ferida, el cual fue evacuado mediante el Oficio Ord./Z2/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450003007, indicada en Visto, aprobando la medid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ropuest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no obstante lo anterior, el pronunciamiento d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itado Consejo fue adoptado sin el número mínimo de miembr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xigido en el artículo 152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, por lo que este Ministerio prescindirá de dich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informe en uso de la facultad establecida en el artículo 151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 citada ley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se ha evacuado los informes técnicos de la Subsecretarí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Pesca y del Consejo Zonal de Pesca de la I y II Regione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Artículo 1º</w:t>
      </w:r>
      <w:r>
        <w:rPr>
          <w:color w:val="231F20"/>
          <w:sz w:val="22"/>
          <w:szCs w:val="22"/>
          <w:lang w:val="es-AR" w:eastAsia="en-GB"/>
        </w:rPr>
        <w:t>.- Establécese una veda extractiva para el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recurso Ostión del norte </w:t>
      </w:r>
      <w:r>
        <w:rPr>
          <w:b/>
          <w:bCs/>
          <w:i/>
          <w:iCs/>
          <w:color w:val="231F20"/>
          <w:sz w:val="22"/>
          <w:szCs w:val="22"/>
          <w:lang w:val="es-AR" w:eastAsia="en-GB"/>
        </w:rPr>
        <w:t>Argopecten purpuratus</w:t>
      </w:r>
      <w:r>
        <w:rPr>
          <w:color w:val="231F20"/>
          <w:sz w:val="22"/>
          <w:szCs w:val="22"/>
          <w:lang w:val="es-AR" w:eastAsia="en-GB"/>
        </w:rPr>
        <w:t>, en el áre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arítima de la I a IV Regiones, por un período de 5 añ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tados desde el día siguiente al de la fecha de publicación d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resente decreto en el Diario Oficial, en los términos establecid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 el artículo 25 de la ley N° 19.880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2º.- </w:t>
      </w:r>
      <w:r>
        <w:rPr>
          <w:color w:val="231F20"/>
          <w:sz w:val="22"/>
          <w:szCs w:val="22"/>
          <w:lang w:val="es-AR" w:eastAsia="en-GB"/>
        </w:rPr>
        <w:t>Durante el período de veda extractiva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rohíbese la captura, comercialización, transporte, procesamiento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aboración y almacenamiento de la especie vedad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los productos derivados de ella, de conformidad con l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ispuesto en los artículos 110, 119 y 139 de la Ley General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ca y Acuicultur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3º.- </w:t>
      </w:r>
      <w:r>
        <w:rPr>
          <w:color w:val="231F20"/>
          <w:sz w:val="22"/>
          <w:szCs w:val="22"/>
          <w:lang w:val="es-AR" w:eastAsia="en-GB"/>
        </w:rPr>
        <w:t>El transporte y comercialización del recurs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sde zonas no afectas a la prohibición, deberá efectuars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reditando su procedencia mediante guías de libre tránsi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otorgadas por el Servicio Nacional de Pesc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Artículo 4º.</w:t>
      </w:r>
      <w:r>
        <w:rPr>
          <w:color w:val="231F20"/>
          <w:sz w:val="22"/>
          <w:szCs w:val="22"/>
          <w:lang w:val="es-AR" w:eastAsia="en-GB"/>
        </w:rPr>
        <w:t>- Exceptúanse de lo señalado en los artícul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recedentes las áreas de manejo y explotación de recurs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bentónicos establecidas o que se establezcan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 lo dispuesto en el artículo 48 letra d) de la Ley General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ca y Acuicultura, las que se regirán para estos efectos, por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s respectivos planes de manejo, debidamente aprobados por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 Subsecretaría de Pesc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5º.- </w:t>
      </w:r>
      <w:r>
        <w:rPr>
          <w:color w:val="231F20"/>
          <w:sz w:val="22"/>
          <w:szCs w:val="22"/>
          <w:lang w:val="es-AR" w:eastAsia="en-GB"/>
        </w:rPr>
        <w:t>No obstante lo señalado en los artícul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recedentes, por Resolución fundada de l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ca, se podrá autorizar la extracción de semillas y de reproductor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la especie Ostión del norte desde bancos natural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ubicados en zonas sujetas a prohibi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6º.- </w:t>
      </w:r>
      <w:r>
        <w:rPr>
          <w:color w:val="231F20"/>
          <w:sz w:val="22"/>
          <w:szCs w:val="22"/>
          <w:lang w:val="es-AR" w:eastAsia="en-GB"/>
        </w:rPr>
        <w:t>El Servicio Nacional de Pesca podrá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ediante Resolución, establecer medidas y procedimient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ara permitir una adecuada fiscalización, y efectuar los control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sean necesarios para lograr un efectivo cumplimi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las disposiciones del presente decret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7º.- </w:t>
      </w:r>
      <w:r>
        <w:rPr>
          <w:color w:val="231F20"/>
          <w:sz w:val="22"/>
          <w:szCs w:val="22"/>
          <w:lang w:val="es-AR" w:eastAsia="en-GB"/>
        </w:rPr>
        <w:t>La infracción a lo dispuesto en el present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creto será sancionada en conformidad con el procedimi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las penas contempladas en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 que transcribo para su conocimiento.- Jorge Chocair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antibáñez, Subsecertario de Pesca.</w:t>
      </w:r>
    </w:p>
    <w:p>
      <w:pPr>
        <w:pStyle w:val="Normal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0:49:00Z</dcterms:created>
  <dc:creator>Faragasso, Romina (CONSLEG)</dc:creator>
  <dc:description/>
  <dc:language>en-US</dc:language>
  <cp:lastModifiedBy>Faragasso, Romina (CONSLEG)</cp:lastModifiedBy>
  <dcterms:modified xsi:type="dcterms:W3CDTF">2007-08-30T10:56:00Z</dcterms:modified>
  <cp:revision>1</cp:revision>
  <dc:subject/>
  <dc:title>ESTABLECE VEDA EXTRACTIVA DEL RECURSO</dc:title>
</cp:coreProperties>
</file>