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IA DE PESCA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S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207 exento.- Santiago, 1 de agost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3; los D.S. Nº 355 de 1995, Nº 572 de 2000, Nº 253 de 200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N° 357 de 2005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oficios (D.D.P.) Ord. Nº 446, de fecha 26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ebrero de 2004 y (D.P.) Ord. Nº 1642, de fecha 1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eptiembre de 2006; lo informado por la División de Administr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quera de la Subsecretaría de Pesca en Memorándum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AD Nº 24/2007 de fecha 25 de junio de 2007; lo inform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r el Departamento de Acuicultu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mediante informes técnicos (D.A.C.) Nº 69 y Nº 70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mbos de 1 de febrero de 2007; por el Consejo Zon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la X y XI Regiones mediante oficio Ord/Z4/ Nº 150, de fech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31 de julio de 2005; por la Subsecretaría de Marina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os S.S.M. Ord. Nº 6025/21 y Nº 6025/9, ambos de 2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ero de 2007; el D.S. Nº 19 de 2001, del Ministerio Secreta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Presidencia; y la resolución Nº 520 de 1996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traloría 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áreas de manejo en los sectores denominados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Chaiguao Chilcol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Chaiguao Barra</w:t>
      </w:r>
      <w:r>
        <w:rPr>
          <w:color w:val="231F20"/>
          <w:sz w:val="22"/>
          <w:szCs w:val="22"/>
          <w:lang w:val="es-AR" w:eastAsia="en-GB"/>
        </w:rPr>
        <w:t>, ambas de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e para las áreas de manejo y explotación de recursos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entónicos denominadas </w:t>
      </w:r>
      <w:r>
        <w:rPr>
          <w:b/>
          <w:bCs/>
          <w:color w:val="231F20"/>
          <w:sz w:val="22"/>
          <w:szCs w:val="22"/>
          <w:lang w:val="es-AR" w:eastAsia="en-GB"/>
        </w:rPr>
        <w:t xml:space="preserve">Chaiguao Chilcol </w:t>
      </w:r>
      <w:r>
        <w:rPr>
          <w:color w:val="231F20"/>
          <w:sz w:val="22"/>
          <w:szCs w:val="22"/>
          <w:lang w:val="es-AR" w:eastAsia="en-GB"/>
        </w:rPr>
        <w:t xml:space="preserve">y </w:t>
      </w:r>
      <w:r>
        <w:rPr>
          <w:b/>
          <w:bCs/>
          <w:color w:val="231F20"/>
          <w:sz w:val="22"/>
          <w:szCs w:val="22"/>
          <w:lang w:val="es-AR" w:eastAsia="en-GB"/>
        </w:rPr>
        <w:t>Chaiguao Barra</w:t>
      </w:r>
      <w:r>
        <w:rPr>
          <w:color w:val="231F20"/>
          <w:sz w:val="22"/>
          <w:szCs w:val="22"/>
          <w:lang w:val="es-AR" w:eastAsia="en-GB"/>
        </w:rPr>
        <w:t>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n la X Región, de acuerdo con la facultad contenida e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ículo 151 inciso 3º de 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nse las siguientes áreas de manej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explotación de recursos bentónicos: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A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>Chaiguao Chilcol</w:t>
      </w:r>
      <w:r>
        <w:rPr>
          <w:color w:val="231F20"/>
          <w:sz w:val="22"/>
          <w:szCs w:val="22"/>
          <w:lang w:val="es-AR" w:eastAsia="en-GB"/>
        </w:rPr>
        <w:t>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 y su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értices, cuyas 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LANO DPC - 307; 1ª Edición 2006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3° 06' 30.56" 073° 28' 20.18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3° 07' 27.48" 073° 28' 14.5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3° 08' 07.48" 073° 28' 14.55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3° 08' 07.48" 073° 28' 31.44"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3° 07' 27.48" 073° 28' 31.43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 43° 06' 30.60" 073° 28' 36.64"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2"/>
          <w:lang w:val="es-AR" w:eastAsia="en-GB"/>
        </w:rPr>
        <w:t xml:space="preserve">B) En el sector denominado </w:t>
      </w:r>
      <w:r>
        <w:rPr>
          <w:b/>
          <w:bCs/>
          <w:color w:val="231F20"/>
          <w:sz w:val="22"/>
          <w:szCs w:val="22"/>
          <w:lang w:val="es-AR" w:eastAsia="en-GB"/>
        </w:rPr>
        <w:t>Chaiguao Barra</w:t>
      </w:r>
      <w:r>
        <w:rPr>
          <w:color w:val="231F20"/>
          <w:sz w:val="22"/>
          <w:szCs w:val="22"/>
          <w:lang w:val="es-AR" w:eastAsia="en-GB"/>
        </w:rPr>
        <w:t>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 y su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értices, cuyas coordenadas geográficas son las 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LANO DPC - 307; 1ª Edición 2006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 (S) Longitud (W)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 43° 08' 48.63" 073° 28' 58.32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 43° 09' 24.31" 073° 29' 00.77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 43° 09' 24.31" 073° 29' 12.50"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43° 08' 46.85" 073° 29' 21.88"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s áreas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  <w:lang w:val="es-AR" w:eastAsia="en-GB"/>
        </w:rPr>
        <w:t xml:space="preserve">Artículo 3º.- </w:t>
      </w:r>
      <w:r>
        <w:rPr>
          <w:color w:val="00000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Ministerio de Defensa Nacional la destinación de estas áreas,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una vez publicado el presente decreto en el Diario Oficial, d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Ministro de Economía, Fomento y Reconstrucción.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Lo que transcribo para su conocimiento.- Jorge Chocair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  <w:t>Santibáñez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39:00Z</dcterms:created>
  <dc:creator>Faragasso, Romina (CONSLEG)</dc:creator>
  <dc:description/>
  <dc:language>en-US</dc:language>
  <cp:lastModifiedBy>Faragasso, Romina (CONSLEG)</cp:lastModifiedBy>
  <dcterms:modified xsi:type="dcterms:W3CDTF">2007-08-30T10:48:00Z</dcterms:modified>
  <cp:revision>2</cp:revision>
  <dc:subject/>
  <dc:title>SUBSECRETARIA DE PESCA</dc:title>
</cp:coreProperties>
</file>