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75 exento.- Santiago, 9 de jul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5 de 1983; los D.S. Nº 355 de 1995, Nº 572 de 2000, Nº 253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2 y N° 357 de 2005, tod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Oficios (D.D.P.) ORD. Nº 86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28 de abril de 2004 y (D.D.P.) ORD. Nº 2351, de fech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6 de diciembre de 2001, ambos de esta Subsecretaría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Pesca en Memorándum DAD Nº 22/200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15 de juni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icultu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AC.) Nº 267, de fecha 28 de marzo de 2006; por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ejo Zonal de Pesca de la X y XI Regiones mediante Ofic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RD/Z4/Nº 104, de 14 de abril de 2004; por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arina mediante Oficio S.S.M. ORD. Nº 6025/3280 de 20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julio de 2004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cretaría General de la Presidencia;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Estero Huildad sector C</w:t>
      </w:r>
      <w:r>
        <w:rPr>
          <w:color w:val="231F20"/>
          <w:sz w:val="22"/>
          <w:szCs w:val="22"/>
          <w:lang w:val="es-AR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la Subsecretaría de Marina,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Estero Huilda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sector C</w:t>
      </w:r>
      <w:r>
        <w:rPr>
          <w:color w:val="231F20"/>
          <w:sz w:val="22"/>
          <w:szCs w:val="22"/>
          <w:lang w:val="es-AR" w:eastAsia="en-GB"/>
        </w:rPr>
        <w:t>, en la X Región, en un área inscrita en la fig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rregular entre la línea de más baja marea y sus vértices, cuy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ordenadas geográficas son las siguientes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CARTA SHOA 7440; 1ª Ed. 2004; Esc.1:6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3° 04' 32.80’’ 73° 30' 51.61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3° 04' 30.71’’ 73° 30' 39.44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3° 05' 06.44’’ 73° 29' 34.39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43° 05' 09.76’’ 73° 29' 37.87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355,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l Ministerio de Defensa Nacional la destinación de est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área, una vez publicado el presente Decret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al, de conformidad con lo dispuesto en el artículo 6º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S. Nº 355 de 1995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>Anótese, comuníquese y publíquese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.- </w:t>
      </w:r>
      <w:r>
        <w:rPr>
          <w:color w:val="231F20"/>
          <w:sz w:val="22"/>
          <w:szCs w:val="22"/>
          <w:lang w:val="es-AR" w:eastAsia="en-GB"/>
        </w:rPr>
        <w:t>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27:00Z</dcterms:created>
  <dc:creator>Faragasso, Romina (CONSLEG)</dc:creator>
  <dc:description/>
  <dc:language>en-US</dc:language>
  <cp:lastModifiedBy>Faragasso, Romina (CONSLEG)</cp:lastModifiedBy>
  <dcterms:modified xsi:type="dcterms:W3CDTF">2007-07-24T12:31:00Z</dcterms:modified>
  <cp:revision>1</cp:revision>
  <dc:subject/>
  <dc:title>ESTABLECE AREA DE MANEJO Y EXPLOTACION</dc:title>
</cp:coreProperties>
</file>