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74 exento.- Santiago, 9 de jul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ue fijado por el D.S. Nº 430, de 1991, del Ministerio d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la Ley Nº 19.492;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F.L. Nº 5 de 1983; los D.S. Nº 355 de 1995, Nº 572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00, Nº 253 de 2002 y N° 357 de 2005, todos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Economía, Fomento y Reconstrucción; Ofici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(D.P.) ORD. Nº 1524, de fecha 25 de agosto de 2006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(D.P.) ORD. Nº 54, de fecha 3 de enero de 2007, ambo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 Subsecretaría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quera de la Subsecretaría de Pesca en Memorándum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AD Nº 21/2007, de fecha 13 de junio de 2007; l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ado por el Departamento de Acuicultura de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Pesca en Informe Técnico (D.AC.) Nº 708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31 de julio de 2006;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X y XI Regiones mediante Oficio ORD/Z4/Nº 224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8 de diciembre de 2006; por la Subsecretaría de Mari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Oficio S.S.M. ORD. Nº 6025/1144 de 28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rzo de 2007; el D.S.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cretaría General de la Presidencia; la Resolución Nº 520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Acuicultura establece la facultad y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a decretar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establecimiento de un área de manejo en el sector denomin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leta La Arena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Subsecretaría de Marina, de conformidad con lo dispues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Caleta La Arena</w:t>
      </w:r>
      <w:r>
        <w:rPr>
          <w:color w:val="231F20"/>
          <w:sz w:val="22"/>
          <w:szCs w:val="22"/>
          <w:lang w:val="es-AR" w:eastAsia="en-GB"/>
        </w:rPr>
        <w:t>,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X Región, en un área inscrita en la figura irregular y su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értices, cuyas coordenadas geográficas son las siguientes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CARTA SHOA 7320; 1ª Edición 2004; Escala 1:7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(S) LONGITUD (W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1° 41' 33.90'’ 072° 38' 39.60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1° 41' 39.52'’ 072° 38' 54.16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1° 41' 44.68'’ 072° 38' 55.50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° 42' 01.97'’ 072° 38' 29.72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° 42' 01.97'’ 072° 38' 26.89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41° 42' 03.50'’ 072° 38' 26.89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 41° 42' 03.50'’ 072° 38' 30.25’’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 41° 41' 45.27'’ 072° 38' 58.67’’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 41° 41' 38.81'’ 072° 38' 57.08’’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J 41° 41' 32.44'’ 072° 38' 41.49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355, de 199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l Ministerio de Defensa Nacional la destinación de est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área, una vez publicado el presente Decreto en el Dia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ficial, de conformidad con lo dispuesto en el artículo 6º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S. Nº 355 de 1995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>Anótese, comuníquese y publíquese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.- </w:t>
      </w:r>
      <w:r>
        <w:rPr>
          <w:color w:val="231F20"/>
          <w:sz w:val="22"/>
          <w:szCs w:val="22"/>
          <w:lang w:val="es-AR" w:eastAsia="en-GB"/>
        </w:rPr>
        <w:t>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19:00Z</dcterms:created>
  <dc:creator>Faragasso, Romina (CONSLEG)</dc:creator>
  <dc:description/>
  <dc:language>en-US</dc:language>
  <cp:lastModifiedBy>Faragasso, Romina (CONSLEG)</cp:lastModifiedBy>
  <dcterms:modified xsi:type="dcterms:W3CDTF">2007-07-24T12:25:00Z</dcterms:modified>
  <cp:revision>1</cp:revision>
  <dc:subject/>
  <dc:title>ESTABLECE AREA DE MANEJO Y EXPLOTACION</dc:title>
</cp:coreProperties>
</file>