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UBSECRETARIA DE PESCA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ESTABLECE VEDA BIOLOGICA PARA LOS RECURSOS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ANCHOVETA Y SARDINA COMUN EN AREA Y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PERIODO QUE INDICA. SUSPENDE VEDA PARA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LOS RECURSOS ANCHOVETA Y SARDINA COMUN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EN AREA Y PERIODO QUE INDICA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úm. 1.098 exento.- Santiago, 19 de julio de 2007.-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isto: Lo informado por la División de Administración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quera de la Subsecretaría de Pesca en Memorándum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(R. PESQ.) Nº 57, de fecha 12 de julio de 2007; lo dispuesto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 el artículo 32 Nº 6 de la Constitución Política de la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pública; el D.F.L. Nº 5 de 1983; la Ley General de Pesca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Acuicultura Nº 18.892 y sus modificaciones, cuyo texto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fundido fue fijado por el D.S. Nº 430 de 1991, del Ministerio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Economía, Fomento y Reconstrucción; el D.S. Nº 19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2001, del Ministerio Secretaría General de la Presidencia;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Decreto Exento N° 115 de 1998, del Ministerio de Economía,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omento y Reconstrucción; la Resolución Nº 520, de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996, de la Contraloría General de la República; la comunicación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revia a los Consejos Zonales de Pesca de la V a IX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giones e Islas Oceánicas y de la X y XI Regiones.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siderando: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mediante Decreto Exento Nº 115 de 1998, del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erio de Economía, Fomento y Reconstrucción, se estableció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una veda biológica reproductiva para los recursos</w:t>
      </w:r>
    </w:p>
    <w:p>
      <w:pPr>
        <w:pStyle w:val="Normal"/>
        <w:autoSpaceDE w:val="false"/>
        <w:jc w:val="both"/>
        <w:rPr/>
      </w:pPr>
      <w:r>
        <w:rPr>
          <w:color w:val="231F20"/>
          <w:sz w:val="22"/>
          <w:szCs w:val="22"/>
          <w:lang w:val="es-AR" w:eastAsia="en-GB"/>
        </w:rPr>
        <w:t xml:space="preserve">Anchoveta </w:t>
      </w:r>
      <w:r>
        <w:rPr>
          <w:b/>
          <w:bCs/>
          <w:color w:val="231F20"/>
          <w:sz w:val="22"/>
          <w:szCs w:val="22"/>
          <w:lang w:val="es-AR" w:eastAsia="en-GB"/>
        </w:rPr>
        <w:t xml:space="preserve">Engraulis ringens </w:t>
      </w:r>
      <w:r>
        <w:rPr>
          <w:color w:val="231F20"/>
          <w:sz w:val="22"/>
          <w:szCs w:val="22"/>
          <w:lang w:val="es-AR" w:eastAsia="en-GB"/>
        </w:rPr>
        <w:t xml:space="preserve">y Sardina común </w:t>
      </w:r>
      <w:r>
        <w:rPr>
          <w:b/>
          <w:bCs/>
          <w:color w:val="231F20"/>
          <w:sz w:val="22"/>
          <w:szCs w:val="22"/>
          <w:lang w:val="es-AR" w:eastAsia="en-GB"/>
        </w:rPr>
        <w:t>Strangomera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  <w:sz w:val="22"/>
          <w:szCs w:val="22"/>
          <w:lang w:val="es-AR" w:eastAsia="en-GB"/>
        </w:rPr>
        <w:t>bentincki</w:t>
      </w:r>
      <w:r>
        <w:rPr>
          <w:color w:val="231F20"/>
          <w:sz w:val="22"/>
          <w:szCs w:val="22"/>
          <w:lang w:val="es-AR" w:eastAsia="en-GB"/>
        </w:rPr>
        <w:t>, en el área marítima comprendida entre la V y la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X Regiones, la que regirá entre los días 21 de julio y 31 de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gosto de cada año calendario, ambas fechas inclusive.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de conformidad con lo informado por la División de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dministración Pesquera de la Subsecretaría de Pesca mediante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emorándum citado en Visto, resulta necesario postergar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inicio y término de la veda biológica reproductiva para</w:t>
      </w:r>
    </w:p>
    <w:p>
      <w:pPr>
        <w:pStyle w:val="Normal"/>
        <w:autoSpaceDE w:val="false"/>
        <w:jc w:val="both"/>
        <w:rPr/>
      </w:pPr>
      <w:r>
        <w:rPr>
          <w:color w:val="231F20"/>
          <w:sz w:val="22"/>
          <w:szCs w:val="22"/>
          <w:lang w:val="es-AR" w:eastAsia="en-GB"/>
        </w:rPr>
        <w:t xml:space="preserve">las especies Anchoveta </w:t>
      </w:r>
      <w:r>
        <w:rPr>
          <w:b/>
          <w:bCs/>
          <w:color w:val="231F20"/>
          <w:sz w:val="22"/>
          <w:szCs w:val="22"/>
          <w:lang w:val="es-AR" w:eastAsia="en-GB"/>
        </w:rPr>
        <w:t xml:space="preserve">Engraulis ringens </w:t>
      </w:r>
      <w:r>
        <w:rPr>
          <w:color w:val="231F20"/>
          <w:sz w:val="22"/>
          <w:szCs w:val="22"/>
          <w:lang w:val="es-AR" w:eastAsia="en-GB"/>
        </w:rPr>
        <w:t>y Sardina común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Strangomera bentincki </w:t>
      </w:r>
      <w:r>
        <w:rPr>
          <w:color w:val="231F20"/>
          <w:sz w:val="22"/>
          <w:szCs w:val="22"/>
          <w:lang w:val="es-AR" w:eastAsia="en-GB"/>
        </w:rPr>
        <w:t>en el área marítima de la X Región,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 el objeto de reducir la mortalidad por pesca sobre los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tocks parentales de ambas especies durante el período de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áxima intensidad del desove, de modo de proveer mayores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diciones que favorezcan la continuidad del ciclo biológico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la conservación de tales recursos.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el artículo 3º letra a) de la Ley General de Pesca y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uicultura establece la facultad y el procedimiento para fijar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edas biológicas por especie en un área determinada.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esta medida de conservación se ha comunicado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reviamente a los Consejos Zonales de Pesca correspondientes.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 e c r e t o: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1º.- </w:t>
      </w:r>
      <w:r>
        <w:rPr>
          <w:color w:val="231F20"/>
          <w:sz w:val="22"/>
          <w:szCs w:val="22"/>
          <w:lang w:val="es-AR" w:eastAsia="en-GB"/>
        </w:rPr>
        <w:t>Establécese una veda biológica reproductiva</w:t>
      </w:r>
    </w:p>
    <w:p>
      <w:pPr>
        <w:pStyle w:val="Normal"/>
        <w:autoSpaceDE w:val="false"/>
        <w:jc w:val="both"/>
        <w:rPr/>
      </w:pPr>
      <w:r>
        <w:rPr>
          <w:color w:val="231F20"/>
          <w:sz w:val="22"/>
          <w:szCs w:val="22"/>
          <w:lang w:val="es-AR" w:eastAsia="en-GB"/>
        </w:rPr>
        <w:t xml:space="preserve">para los recursos Anchoveta </w:t>
      </w:r>
      <w:r>
        <w:rPr>
          <w:b/>
          <w:bCs/>
          <w:color w:val="231F20"/>
          <w:sz w:val="22"/>
          <w:szCs w:val="22"/>
          <w:lang w:val="es-AR" w:eastAsia="en-GB"/>
        </w:rPr>
        <w:t xml:space="preserve">Engraulis ringens </w:t>
      </w:r>
      <w:r>
        <w:rPr>
          <w:color w:val="231F20"/>
          <w:sz w:val="22"/>
          <w:szCs w:val="22"/>
          <w:lang w:val="es-AR" w:eastAsia="en-GB"/>
        </w:rPr>
        <w:t>y Sardina</w:t>
      </w:r>
    </w:p>
    <w:p>
      <w:pPr>
        <w:pStyle w:val="Normal"/>
        <w:autoSpaceDE w:val="false"/>
        <w:jc w:val="both"/>
        <w:rPr/>
      </w:pPr>
      <w:r>
        <w:rPr>
          <w:color w:val="231F20"/>
          <w:sz w:val="22"/>
          <w:szCs w:val="22"/>
          <w:lang w:val="es-AR" w:eastAsia="en-GB"/>
        </w:rPr>
        <w:t xml:space="preserve">común </w:t>
      </w:r>
      <w:r>
        <w:rPr>
          <w:b/>
          <w:bCs/>
          <w:color w:val="231F20"/>
          <w:sz w:val="22"/>
          <w:szCs w:val="22"/>
          <w:lang w:val="es-AR" w:eastAsia="en-GB"/>
        </w:rPr>
        <w:t xml:space="preserve">Strangomera bentincki, </w:t>
      </w:r>
      <w:r>
        <w:rPr>
          <w:color w:val="231F20"/>
          <w:sz w:val="22"/>
          <w:szCs w:val="22"/>
          <w:lang w:val="es-AR" w:eastAsia="en-GB"/>
        </w:rPr>
        <w:t>en el área marítima de la X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gión, la que regirá en el período comprendido entre los días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20 de agosto y 30 de septiembre de 2007, ambas fechas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inclusive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2º.- </w:t>
      </w:r>
      <w:r>
        <w:rPr>
          <w:color w:val="231F20"/>
          <w:sz w:val="22"/>
          <w:szCs w:val="22"/>
          <w:lang w:val="es-AR" w:eastAsia="en-GB"/>
        </w:rPr>
        <w:t>Durante el período de veda biológica,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rohíbese la captura, comercialización, transporte, procesamiento,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aboración y almacenamiento de las especies vedadas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de los productos derivados de ellas, de conformidad con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o dispuesto en los artículos 110, 119 y 139 de la Ley General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Pesca y Acuicultura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3º.- </w:t>
      </w:r>
      <w:r>
        <w:rPr>
          <w:color w:val="231F20"/>
          <w:sz w:val="22"/>
          <w:szCs w:val="22"/>
          <w:lang w:val="es-AR" w:eastAsia="en-GB"/>
        </w:rPr>
        <w:t>Se exceptúa de lo establecido en los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rtículos precedentes la captura de Anchoveta y Sardina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mún destinada a la elaboración de productos de consumo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humano directo y a carnada, de conformidad con lo establecido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 el artículo 3º letra a) de la Ley General de Pesca y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uicultura. El Servicio Nacional de Pesca establecerá mediante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solución las condiciones y requisitos para acogerse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 la excepción antes señalada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4º.- </w:t>
      </w:r>
      <w:r>
        <w:rPr>
          <w:color w:val="231F20"/>
          <w:sz w:val="22"/>
          <w:szCs w:val="22"/>
          <w:lang w:val="es-AR" w:eastAsia="en-GB"/>
        </w:rPr>
        <w:t>El Servicio Nacional de Pesca podrá,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ediante Resolución, establecer medidas y procedimientos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ara permitir una adecuada fiscalización, y efectuar los controles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sean necesarios, para lograr un efectivo cumplimiento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las disposiciones del presente decreto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5º.- </w:t>
      </w:r>
      <w:r>
        <w:rPr>
          <w:color w:val="231F20"/>
          <w:sz w:val="22"/>
          <w:szCs w:val="22"/>
          <w:lang w:val="es-AR" w:eastAsia="en-GB"/>
        </w:rPr>
        <w:t>Suspéndese, a contar de la fecha de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ublicación del presente Decreto en el Diario Oficial y durante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año 2007, la veda biológica establecida mediante Decreto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xento Nº 115 de 1998, del Ministerio de Economía, Fomento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Reconstrucción, sólo respecto del área marítima de la X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gión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6º.- </w:t>
      </w:r>
      <w:r>
        <w:rPr>
          <w:color w:val="231F20"/>
          <w:sz w:val="22"/>
          <w:szCs w:val="22"/>
          <w:lang w:val="es-AR" w:eastAsia="en-GB"/>
        </w:rPr>
        <w:t>La infracción a lo dispuesto en el presente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creto, será sancionada en conformidad con el procedimiento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las penas contempladas en la Ley General de Pesca y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uicultura.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nótese, comuníquese y publíquese.- Por orden de la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ra. Presidenta de la República, Alejandro Ferreiro Yazigi,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ro de Economía, Fomento y Reconstrucción.</w:t>
      </w:r>
    </w:p>
    <w:p>
      <w:pPr>
        <w:pStyle w:val="Normal"/>
        <w:autoSpaceDE w:val="false"/>
        <w:jc w:val="both"/>
        <w:rPr/>
      </w:pPr>
      <w:r>
        <w:rPr>
          <w:color w:val="231F20"/>
          <w:sz w:val="22"/>
          <w:szCs w:val="22"/>
          <w:lang w:val="es-AR" w:eastAsia="en-GB"/>
        </w:rPr>
        <w:t xml:space="preserve">Lo que transcribo para su conocimiento.- </w:t>
      </w:r>
      <w:r>
        <w:rPr>
          <w:color w:val="231F20"/>
          <w:sz w:val="22"/>
          <w:szCs w:val="22"/>
          <w:lang w:eastAsia="en-GB"/>
        </w:rPr>
        <w:t>Saluda atentamente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Ud., María Angela Barbieri Bellolio, Subsecretaria de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esca.</w:t>
      </w:r>
    </w:p>
    <w:p>
      <w:pPr>
        <w:pStyle w:val="Normal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0:45:00Z</dcterms:created>
  <dc:creator>Faragasso, Romina (CONSLEG)</dc:creator>
  <dc:description/>
  <dc:language>en-US</dc:language>
  <cp:lastModifiedBy>Faragasso, Romina (CONSLEG)</cp:lastModifiedBy>
  <dcterms:modified xsi:type="dcterms:W3CDTF">2007-07-24T11:53:00Z</dcterms:modified>
  <cp:revision>1</cp:revision>
  <dc:subject/>
  <dc:title>SUBSECRETARIA DE PESCA</dc:title>
</cp:coreProperties>
</file>