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DISPONE MEDIDAS SANITARIAS PARA EL CONTROL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DE LA ENFERMEDAD DE LAS ABEJAS DENOMINAD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LOQUE AMERICANA Y DEROG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RESOLUCION QUE INDIC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úm. 3.329 exenta.- Santiago, 13 de julio de 2007.-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Vistos: El decreto de Agricultura 199, de 2001, que declar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nfermedad de control obligatorio al Loque Americana; la le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º 18.755, Orgánica del Servicio Agrícola y Ganadero; el DF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RRA 16 de 1963, que establece normas sobre Sanidad Animal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1. Que por decreto de Agricultura Nº 199, de 6 de noviembr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2001, se declaró de control obligatorio la enfermedad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las abejas denominada Loque Americana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2. Que, desde el año 2001 se ha aislado el agente causal de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oque Americana en apiarios de la III, VI y X Regiones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3. Que, en el transcurso del año 2005, se ha constatado la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es-AR" w:eastAsia="en-GB"/>
        </w:rPr>
        <w:t xml:space="preserve">presencia del agente causal del Loque Americana </w:t>
      </w:r>
      <w:r>
        <w:rPr>
          <w:b/>
          <w:bCs/>
          <w:color w:val="231F20"/>
          <w:sz w:val="22"/>
          <w:szCs w:val="22"/>
          <w:lang w:val="es-AR" w:eastAsia="en-GB"/>
        </w:rPr>
        <w:t>Paenibacillus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 xml:space="preserve">larvae larvae </w:t>
      </w:r>
      <w:r>
        <w:rPr>
          <w:color w:val="231F20"/>
          <w:sz w:val="22"/>
          <w:szCs w:val="22"/>
          <w:lang w:val="es-AR" w:eastAsia="en-GB"/>
        </w:rPr>
        <w:t>con presentación clínica, e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piarios de distintas regiones del país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4. Que con fecha 4 de abril de 2006 se dictó la resolució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xenta Nº 1.603 que establece medidas sanitaria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ara el control de la enfermedad denominad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oque Americana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5. Que a partir del 1 de mayo de 2007 no se hace necesari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ertificar la condición de apiario libre de la enfermedad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oque Americana, para la exportación de miel a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Unión Europea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R e s u e l v o: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1. Facúltase a los Directores Regionales del Servici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ara disponer las siguientes medidas sanitarias para el contro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Loque Americana: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 xml:space="preserve">• </w:t>
      </w:r>
      <w:r>
        <w:rPr>
          <w:color w:val="231F20"/>
          <w:sz w:val="22"/>
          <w:szCs w:val="22"/>
          <w:lang w:val="es-AR" w:eastAsia="en-GB"/>
        </w:rPr>
        <w:t>Declaración de cuarentenas en apiarios foco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 xml:space="preserve">• </w:t>
      </w:r>
      <w:r>
        <w:rPr>
          <w:color w:val="231F20"/>
          <w:sz w:val="22"/>
          <w:szCs w:val="22"/>
          <w:lang w:val="es-AR" w:eastAsia="en-GB"/>
        </w:rPr>
        <w:t>Restricciones de movimiento de apiarios, colmenas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aterial apíco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 xml:space="preserve">• </w:t>
      </w:r>
      <w:r>
        <w:rPr>
          <w:color w:val="231F20"/>
          <w:sz w:val="22"/>
          <w:szCs w:val="22"/>
          <w:lang w:val="es-AR" w:eastAsia="en-GB"/>
        </w:rPr>
        <w:t>Eliminación de colmenas afectadas por Loque American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 xml:space="preserve">• </w:t>
      </w:r>
      <w:r>
        <w:rPr>
          <w:color w:val="231F20"/>
          <w:sz w:val="22"/>
          <w:szCs w:val="22"/>
          <w:lang w:val="es-AR" w:eastAsia="en-GB"/>
        </w:rPr>
        <w:t>Inspecciones de colmenas y apiarios y toma de muestra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ara diagnóstico de Loque Americana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2. Prohíbese la utilización de antibióticos en colmena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o apiarios en forma preventiva o curativa para Loque Americana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3. Respecto de los apiarios que se encuentren en un áre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zonificada como infectada, deberán cumplirse las siguiente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xigencias: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) Ser inscritos en el Servicio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b) Obtener autorización del Servicio, para trasladar materia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vivo. Dicha autorización especificará el tipo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aterial vivo, cantidad e identificación de materia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físico y lugar de origen y destino. La documentación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traslado deberá exhibirse en la Oficina SAG más cercan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 la instalación de las colmenas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4. Los Directores Regionales estarán facultados par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clarar las siguientes Zonas de Control Sanitario: a) Zon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Infectada, b) Zona bajo Control Oficial y c) Zona sin presenci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Loque Americana. En dichas zonas podrán aplicarse medida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dicionales si el SAG así lo determina y restricciones par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l ingreso de material vivo apícola proveniente de zonas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ayor riesgo sanitario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5. La infracción a las normas de la presente resolució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erá sancionada según lo dispuesto en el decreto con fuerza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ey RRA Nº 16, de 1963, y en la ley Nº 18.755 y su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odificaciones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6. Deróguese la resolución exenta Nº 1.603, del 4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bril de 2006, la cual dispone medidas sanitarias para e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trol de la enfermedad de las abejas denominada Loqu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mericana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nótese, comuníquese y publíquese.- Oscar Enrique</w:t>
      </w:r>
    </w:p>
    <w:p>
      <w:pPr>
        <w:pStyle w:val="Normal"/>
        <w:autoSpaceDE w:val="false"/>
        <w:rPr>
          <w:color w:val="00000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cha Díaz, Director Nacional.</w:t>
      </w:r>
    </w:p>
    <w:p>
      <w:pPr>
        <w:pStyle w:val="Normal"/>
        <w:rPr>
          <w:color w:val="000000"/>
          <w:sz w:val="22"/>
          <w:szCs w:val="22"/>
          <w:lang w:val="es-AR" w:eastAsia="en-GB"/>
        </w:rPr>
      </w:pPr>
      <w:r>
        <w:rPr>
          <w:color w:val="000000"/>
          <w:sz w:val="22"/>
          <w:szCs w:val="22"/>
          <w:lang w:val="es-AR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9:51:00Z</dcterms:created>
  <dc:creator>Faragasso, Romina (CONSLEG)</dc:creator>
  <dc:description/>
  <dc:language>en-US</dc:language>
  <cp:lastModifiedBy>Faragasso, Romina (CONSLEG)</cp:lastModifiedBy>
  <dcterms:modified xsi:type="dcterms:W3CDTF">2007-07-24T10:14:00Z</dcterms:modified>
  <cp:revision>1</cp:revision>
  <dc:subject/>
  <dc:title>DISPONE MEDIDAS SANITARIAS PARA EL CONTROL</dc:title>
</cp:coreProperties>
</file>