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VII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58 exento.- Santiago, 29 de jun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3; los D.S. Nº 355 de 1995, Nº 572 de 2000, Nº 253 de 200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N° 357 de 2005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Oficios (D.P.) ORD. Nº 916, de fecha 23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yo de 2006 y (D.P.) ORD. Nº 1641, de fecha 15 de septiembr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6, ambos de esta Subsecretaría;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en Memorándum DAD Nº 19/2007, de fecha 7 de jun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7; por el Consejo Zonal de Pesca de la V a IX Region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Oficio ORD. Nº 430028306, de 1 de agosto de 2006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la Subsecretaría de Marina mediante Oficio S.S.M. OR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6025/5367 de 20 de diciembre de 2006; el D.S. Nº 19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1,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olución Nº 520 de 1996 de la Contraloría General de la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Zonal de Pesca de la V a IX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La Trinchera</w:t>
      </w:r>
      <w:r>
        <w:rPr>
          <w:color w:val="231F20"/>
          <w:sz w:val="22"/>
          <w:szCs w:val="22"/>
          <w:lang w:val="es-AR" w:eastAsia="en-GB"/>
        </w:rPr>
        <w:t>, en la VII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se requirió al Consejo Zonal de Pesca de las Region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V a IX, informe técnico para el establecimiento del área </w:t>
      </w:r>
      <w:r>
        <w:rPr>
          <w:b/>
          <w:bCs/>
          <w:color w:val="231F20"/>
          <w:sz w:val="22"/>
          <w:szCs w:val="22"/>
          <w:lang w:val="es-AR" w:eastAsia="en-GB"/>
        </w:rPr>
        <w:t>L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Trinchera</w:t>
      </w:r>
      <w:r>
        <w:rPr>
          <w:color w:val="231F20"/>
          <w:sz w:val="22"/>
          <w:szCs w:val="22"/>
          <w:lang w:val="es-AR" w:eastAsia="en-GB"/>
        </w:rPr>
        <w:t>, anteriormente mencionada, el cual fue evacu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el Oficio ORD. Nº 430028306, también indicad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, 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La Trinchera</w:t>
      </w:r>
      <w:r>
        <w:rPr>
          <w:color w:val="231F20"/>
          <w:sz w:val="22"/>
          <w:szCs w:val="22"/>
          <w:lang w:val="es-AR" w:eastAsia="en-GB"/>
        </w:rPr>
        <w:t>, en la VII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 y sus vértice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uyas 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IGM 3500-7200; 1ª Ed. 1965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5 ° 01’ 59.97’’ 072° 11’ 02.75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5 ° 01’ 59.97’’ 072° 11’ 19.12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5 ° 03’ 37.15’’ 072° 11’ 31.95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5 ° 04’ 54.17’’ 072° 11’ 49.11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5 ° 05’ 56.76’’ 072° 12’ 17.38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35 ° 06’ 37.88’’ 072° 12’ 48.49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35 ° 07’ 15.28’’ 072° 13’ 29.60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 35 ° 07’ 34.32’’ 072° 14’ 03.98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 35 ° 07’ 46.31’’ 072° 13’ 50.92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19:00Z</dcterms:created>
  <dc:creator>Faragasso, Romina (CONSLEG)</dc:creator>
  <dc:description/>
  <dc:language>en-US</dc:language>
  <cp:lastModifiedBy>Faragasso, Romina (CONSLEG)</cp:lastModifiedBy>
  <dcterms:modified xsi:type="dcterms:W3CDTF">2007-07-12T08:34:00Z</dcterms:modified>
  <cp:revision>1</cp:revision>
  <dc:subject/>
  <dc:title>ESTABLECE AREA DE MANEJO Y EXPLOTACION</dc:title>
</cp:coreProperties>
</file>