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II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057 exento.- Santiago, 29 de junio de 2007.-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ijado por el D.S. Nº 430,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omento y Reconstrucción; la ley Nº 19.492; el D.F.L. Nº 5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83; los D.S. Nº 355 de 1995, Nº 572 de 2000, Nº 253 de 2002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N° 357 de 2005, todos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Reconstrucción; Oficios (D.P.) ORD. Nº 2068, de fecha 16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oviembre de 2005 y (D.P.) ORD. Nº 386, de fecha 2 de marz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2006, ambos de esta Subsecretaría; lo informado por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visión de Administración Pesque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 en Memorándum DAD Nº 18/2007, de fecha 6 de jun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2007; lo informado por el Departamento de Acuicultur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Subsecretaría de Pesca mediante Informe Técnico (D.A.C.)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097 de 7 de febrero de 2007; por el Consejo Zonal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a I y II Regiones mediante Oficio ORD/ZI/ Nº 380033605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 de diciembre de 2005; por la Subsecretaría de Mari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diante Oficio S.S.M. ORD. Nº 6025/1961 de 1 de jun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006; el D.S. Nº 19 de 2001, del Ministerio Secretaría Gener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a Presidencia; la resolución Nº 520 de 1996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Consejo Zonal de Pesca de la I y II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stablecimiento de un área de manejo en el sector denominado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Punta Ampa</w:t>
      </w:r>
      <w:r>
        <w:rPr>
          <w:color w:val="231F20"/>
          <w:sz w:val="22"/>
          <w:szCs w:val="22"/>
          <w:lang w:val="es-AR" w:eastAsia="en-GB"/>
        </w:rPr>
        <w:t>, en la II Reg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artículo 6º del D.S. Nº 355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1º.- </w:t>
      </w:r>
      <w:r>
        <w:rPr>
          <w:color w:val="231F20"/>
          <w:sz w:val="22"/>
          <w:szCs w:val="22"/>
          <w:lang w:val="es-AR" w:eastAsia="en-GB"/>
        </w:rPr>
        <w:t>Establécese el área de manejo y explo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de recursos bentónicos denominada </w:t>
      </w:r>
      <w:r>
        <w:rPr>
          <w:b/>
          <w:bCs/>
          <w:color w:val="231F20"/>
          <w:sz w:val="22"/>
          <w:szCs w:val="22"/>
          <w:lang w:val="es-AR" w:eastAsia="en-GB"/>
        </w:rPr>
        <w:t>Punta Ampa</w:t>
      </w:r>
      <w:r>
        <w:rPr>
          <w:color w:val="231F20"/>
          <w:sz w:val="22"/>
          <w:szCs w:val="22"/>
          <w:lang w:val="es-AR" w:eastAsia="en-GB"/>
        </w:rPr>
        <w:t>, en la II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ón, en un área inscrita en la figura irregular, entre la líne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más baja mare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RTA IGM 2215-7000; 1ª Edición 1978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22° 22’ 23.52’’ 070° 14’ 34.35’’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22° 22’ 23.52’’ 070° 14’ 49.97’’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22° 21’ 47.42’’ 070° 15’ 19.29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22° 21’ 15.43’’ 070° 15’ 23.46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22° 21’ 15.43’’ 070° 15’ 16.92’’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2º.- </w:t>
      </w:r>
      <w:r>
        <w:rPr>
          <w:color w:val="231F20"/>
          <w:sz w:val="22"/>
          <w:szCs w:val="22"/>
          <w:lang w:val="es-AR" w:eastAsia="en-GB"/>
        </w:rPr>
        <w:t>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 Nº 355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3º.- </w:t>
      </w:r>
      <w:r>
        <w:rPr>
          <w:color w:val="231F20"/>
          <w:sz w:val="22"/>
          <w:szCs w:val="22"/>
          <w:lang w:val="es-AR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Defensa Nacional la destinación de esta área, u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14:00Z</dcterms:created>
  <dc:creator>Faragasso, Romina (CONSLEG)</dc:creator>
  <dc:description/>
  <dc:language>en-US</dc:language>
  <cp:lastModifiedBy>Faragasso, Romina (CONSLEG)</cp:lastModifiedBy>
  <dcterms:modified xsi:type="dcterms:W3CDTF">2007-07-12T08:18:00Z</dcterms:modified>
  <cp:revision>1</cp:revision>
  <dc:subject/>
  <dc:title>ESTABLECE AREA DE MANEJO Y EXPLOTACION</dc:title>
</cp:coreProperties>
</file>