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color w:val="000000"/>
          <w:sz w:val="22"/>
          <w:szCs w:val="22"/>
          <w:lang w:val="es-AR" w:eastAsia="en-GB"/>
        </w:rPr>
      </w:pPr>
      <w:r>
        <w:rPr>
          <w:b/>
          <w:bCs/>
          <w:color w:val="231F20"/>
          <w:sz w:val="22"/>
          <w:szCs w:val="22"/>
          <w:lang w:val="es-AR" w:eastAsia="en-GB"/>
        </w:rPr>
        <w:t>ESTABLECE AREAS DE MANEJO Y EXPLOTACION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es-AR" w:eastAsia="en-GB"/>
        </w:rPr>
      </w:pPr>
      <w:r>
        <w:rPr>
          <w:b/>
          <w:bCs/>
          <w:color w:val="231F20"/>
          <w:sz w:val="22"/>
          <w:szCs w:val="22"/>
          <w:lang w:val="es-AR" w:eastAsia="en-GB"/>
        </w:rPr>
        <w:t>DE RECURSOS BENTONICOS PARA LA IV REGION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Núm. 1.056 exento.- Santiago, 29 de junio de 2007.-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Visto: Lo dispuesto en el artículo 32 Nº 6 de la Constitución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Política de la República; la Ley General de Pesca y Acuicultura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Nº 18.892 y sus modificaciones, cuyo texto refundido fue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fijado por el D.S. Nº 430 de 1991, del Ministerio de Economía,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Fomento y Reconstrucción; la ley Nº 19.492; el D.F.L. Nº 5 de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1983; los D.S. Nº 355 de 1995, Nº 572 de 2000, Nº 253 de 2002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y N° 357 de 2005, todos del Ministerio de Economía, Fomento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y Reconstrucción; Oficio (D.P.) ORD. Nº 1030, de fecha 8 de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junio de 2005; lo informado por la División de Administración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Pesquera de la Subsecretaría de Pesca en Memorándum DAD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Nº 17/2007 de fecha 5 de junio de 2007; lo informado por el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Departamento de Acuicultura de la Subsecretaría de Pesca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mediante Informes Técnicos (D.A.C.) Nº 084 de 2 de febrero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de 2007 y Nº 203 de 14 de marzo de 2007; por el Consejo Zonal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de Pesca de la III y IV Regiones, mediante Oficio ORD/Z2/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Nº450005405, de fecha 15 de marzo de 2005; por la Subsecretaría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de Marina mediante Oficio S.S.M. ORD. Nº 6025/4077,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de 1 de septiembre de 2005; el D.S. Nº 19 de 2001, del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Ministerio Secretaría General de la Presidencia; y la resolución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Nº 520 de 1996 de la Contraloría General de la República.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Considerando: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Que el artículo 48 letra d) de la Ley General de Pesca y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Acuicultura establece la facultad y el procedimiento para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decretar áreas de manejo y explotación de recursos bentónicos;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Que los informes técnicos de la Subsecretaría de Pesca y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del Consejo Zonal de Pesca de la III y IV Regiones aprueban el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establecimiento de áreas de manejo en los sectores denominados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es-AR" w:eastAsia="en-GB"/>
        </w:rPr>
        <w:t xml:space="preserve">Punta Penitente sector A </w:t>
      </w:r>
      <w:r>
        <w:rPr>
          <w:color w:val="231F20"/>
          <w:sz w:val="22"/>
          <w:szCs w:val="22"/>
          <w:lang w:val="es-AR" w:eastAsia="en-GB"/>
        </w:rPr>
        <w:t xml:space="preserve">y </w:t>
      </w:r>
      <w:r>
        <w:rPr>
          <w:b/>
          <w:bCs/>
          <w:color w:val="231F20"/>
          <w:sz w:val="22"/>
          <w:szCs w:val="22"/>
          <w:lang w:val="es-AR" w:eastAsia="en-GB"/>
        </w:rPr>
        <w:t>Punta Penitente sector B,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ambas de la IV Región;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Que se ha consultado esta medida de administración a la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Subsecretaría de Marina, de conformidad con lo dispuesto en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el artículo 6º del D.S. Nº 355 de 1995, citado en Visto,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D e c r e t o: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es-AR" w:eastAsia="en-GB"/>
        </w:rPr>
        <w:t xml:space="preserve">Artículo 1º.- </w:t>
      </w:r>
      <w:r>
        <w:rPr>
          <w:color w:val="231F20"/>
          <w:sz w:val="22"/>
          <w:szCs w:val="22"/>
          <w:lang w:val="es-AR" w:eastAsia="en-GB"/>
        </w:rPr>
        <w:t>Establécense las siguientes áreas de manejo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y explotación de recursos bentónicos:</w:t>
      </w:r>
    </w:p>
    <w:p>
      <w:pPr>
        <w:pStyle w:val="Normal"/>
        <w:autoSpaceDE w:val="false"/>
        <w:rPr/>
      </w:pPr>
      <w:r>
        <w:rPr>
          <w:color w:val="231F20"/>
          <w:sz w:val="22"/>
          <w:szCs w:val="22"/>
          <w:lang w:val="es-AR" w:eastAsia="en-GB"/>
        </w:rPr>
        <w:t xml:space="preserve">A) En el sector denominado </w:t>
      </w:r>
      <w:r>
        <w:rPr>
          <w:b/>
          <w:bCs/>
          <w:color w:val="231F20"/>
          <w:sz w:val="22"/>
          <w:szCs w:val="22"/>
          <w:lang w:val="es-AR" w:eastAsia="en-GB"/>
        </w:rPr>
        <w:t xml:space="preserve">Punta Penitente sector A, </w:t>
      </w:r>
      <w:r>
        <w:rPr>
          <w:color w:val="231F20"/>
          <w:sz w:val="22"/>
          <w:szCs w:val="22"/>
          <w:lang w:val="es-AR" w:eastAsia="en-GB"/>
        </w:rPr>
        <w:t>en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la IV Región, en un área inscrita en la figura irregular,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entre la línea de más baja marea y sus vértices, cuyas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coordenadas geográficas son las siguientes: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CARTA IGM 3145-7130; 1ª Edición 1967; Escala 1:50.000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es-AR" w:eastAsia="en-GB"/>
        </w:rPr>
      </w:pPr>
      <w:r>
        <w:rPr>
          <w:b/>
          <w:bCs/>
          <w:color w:val="231F20"/>
          <w:sz w:val="22"/>
          <w:szCs w:val="22"/>
          <w:lang w:val="es-AR" w:eastAsia="en-GB"/>
        </w:rPr>
        <w:t>PUNTOS LATITUD LONGITUD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A 31° 50’ 53.31’’ 071° 30’ 56.82’’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B 31° 51’ 05.20’’ 071° 30’ 56.84’’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C 31° 51’ 13.61’’ 071° 30’ 58.30’’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D 31° 51’ 30.57’’ 071° 30’ 58.21’’</w:t>
      </w:r>
    </w:p>
    <w:p>
      <w:pPr>
        <w:pStyle w:val="Normal"/>
        <w:autoSpaceDE w:val="false"/>
        <w:rPr/>
      </w:pPr>
      <w:r>
        <w:rPr>
          <w:color w:val="231F20"/>
          <w:sz w:val="22"/>
          <w:szCs w:val="22"/>
          <w:lang w:val="es-AR" w:eastAsia="en-GB"/>
        </w:rPr>
        <w:t xml:space="preserve">B) En el sector denominado </w:t>
      </w:r>
      <w:r>
        <w:rPr>
          <w:b/>
          <w:bCs/>
          <w:color w:val="231F20"/>
          <w:sz w:val="22"/>
          <w:szCs w:val="22"/>
          <w:lang w:val="es-AR" w:eastAsia="en-GB"/>
        </w:rPr>
        <w:t>Punta Penitente sector B</w:t>
      </w:r>
      <w:r>
        <w:rPr>
          <w:color w:val="231F20"/>
          <w:sz w:val="22"/>
          <w:szCs w:val="22"/>
          <w:lang w:val="es-AR" w:eastAsia="en-GB"/>
        </w:rPr>
        <w:t>, en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la IV Región, en un área inscrita en la figura irregular,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entre la línea de más baja marea y sus vértices, cuyas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coordenadas geográficas son las siguientes: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CARTA IGM 3145-7130; 1ª Edición 1967; Escala 1:50.000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es-AR" w:eastAsia="en-GB"/>
        </w:rPr>
      </w:pPr>
      <w:r>
        <w:rPr>
          <w:b/>
          <w:bCs/>
          <w:color w:val="231F20"/>
          <w:sz w:val="22"/>
          <w:szCs w:val="22"/>
          <w:lang w:val="es-AR" w:eastAsia="en-GB"/>
        </w:rPr>
        <w:t>PUNTOS LATITUD LONGITUD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 31 ° 51’ 32.58’’ 071° 30’ 59.90’’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B 31 ° 51’ 32.58’’ 071° 31’ 03.90’’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 31 ° 51’ 39.53’’ 071° 31’ 03.90’’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 31 ° 51’ 39.53’’ 071° 30’ 35.44’’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 31 ° 51’ 30.24’’ 071° 30’ 35.44’’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es-AR" w:eastAsia="en-GB"/>
        </w:rPr>
        <w:t xml:space="preserve">Artículo 2º.- </w:t>
      </w:r>
      <w:r>
        <w:rPr>
          <w:color w:val="231F20"/>
          <w:sz w:val="22"/>
          <w:szCs w:val="22"/>
          <w:lang w:val="es-AR" w:eastAsia="en-GB"/>
        </w:rPr>
        <w:t>Podrán optar a estas áreas de manejo y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explotación de recursos bentónicos las organizaciones de pescadores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artesanales legalmente constituidas, de conformidad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con lo establecido en los Títulos III y IV del D.S. Nº 355, de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1995, del Ministerio de Economía, Fomento y Reconstrucción.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es-AR" w:eastAsia="en-GB"/>
        </w:rPr>
        <w:t xml:space="preserve">Artículo 3º.- </w:t>
      </w:r>
      <w:r>
        <w:rPr>
          <w:color w:val="231F20"/>
          <w:sz w:val="22"/>
          <w:szCs w:val="22"/>
          <w:lang w:val="es-AR" w:eastAsia="en-GB"/>
        </w:rPr>
        <w:t>El Servicio Nacional de Pesca solicitará al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Ministerio de Defensa Nacional la destinación de estas áreas,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una vez publicado el presente decreto en el Diario Oficial, de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conformidad con lo dispuesto en el artículo 6º del D.S. Nº 355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de 1995, del Ministerio de Economía, Fomento y Reconstrucción.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Anótese, comuníquese y publíquese.- Por orden de la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Sra. Presidenta de la República, Alejandro Ferreiro Yazigi,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Ministro de Economía, Fomento y Reconstrucción.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Lo que transcribo para su conocimiento.- Saluda atentamente</w:t>
      </w:r>
    </w:p>
    <w:p>
      <w:pPr>
        <w:pStyle w:val="Normal"/>
        <w:autoSpaceDE w:val="false"/>
        <w:rPr>
          <w:color w:val="00000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a Ud., Carlos Hernández Salas, Subsecretario de Pesca.</w:t>
      </w:r>
    </w:p>
    <w:p>
      <w:pPr>
        <w:pStyle w:val="Normal"/>
        <w:rPr>
          <w:color w:val="000000"/>
          <w:sz w:val="22"/>
          <w:szCs w:val="22"/>
          <w:lang w:val="es-AR" w:eastAsia="en-GB"/>
        </w:rPr>
      </w:pPr>
      <w:r>
        <w:rPr>
          <w:color w:val="000000"/>
          <w:sz w:val="22"/>
          <w:szCs w:val="22"/>
          <w:lang w:val="es-AR" w:eastAsia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2T08:07:00Z</dcterms:created>
  <dc:creator>Faragasso, Romina (CONSLEG)</dc:creator>
  <dc:description/>
  <dc:language>en-US</dc:language>
  <cp:lastModifiedBy>Faragasso, Romina (CONSLEG)</cp:lastModifiedBy>
  <dcterms:modified xsi:type="dcterms:W3CDTF">2007-07-12T08:13:00Z</dcterms:modified>
  <cp:revision>1</cp:revision>
  <dc:subject/>
  <dc:title>ESTABLECE AREAS DE MANEJO Y EXPLOTACION</dc:title>
</cp:coreProperties>
</file>