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SUBSECRETARIA DE PESCA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MODIFICA DECRETO Nº 289 EXENTO, DE 2007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Núm. 1.051 exento.- Santiago, 29 de junio de 2007.-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Visto: Lo informado por la División de Administración Pesquer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la Subsecretaría de Pesca en Memorándum Técnic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(R.Pesq.) Nº 51/2007, de fecha 12 de junio de 2007; l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ispuesto en el artículo 32 Nº 6 de la Constitución Política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la República; el D.F.L. Nº 5 de 1983; la Ley General de Pesc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y Acuicultura Nº 18.892 y sus modificaciones cuyo text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refundido fue fijado por el D.S. Nº 430, de 1991, del Ministeri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Economía, Fomento y Reconstrucción; el D.S. Nº 538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1998, del Ministerio de Economía, Fomento y Reconstrucción;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l D.S. Nº 19 de 2001, del Ministerio Secretaría General de l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residencia; la resolución Nº 520, de 1996, de la Contralorí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General de la República; el decreto exento Nº 289 de 2007, del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Ministerio de Economía, Fomento y Reconstrucción; las comunicacione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revias a los Consejos Zonales de Pesca de la I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y II Regiones; III y IV Regiones; V a IX Regiones e Isla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Oceánicas, X y XI Regiones y XII Región y Antártica Chilena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Que mediante decreto exento Nº 289 de 2007, del Ministeri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Economía, Fomento y Reconstrucción, se estableció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ara el año 2007, una veda biológica de Orange roughy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  <w:sz w:val="22"/>
          <w:szCs w:val="22"/>
          <w:lang w:val="es-AR" w:eastAsia="en-GB"/>
        </w:rPr>
        <w:t>Hoplostethus atlanticus</w:t>
      </w:r>
      <w:r>
        <w:rPr>
          <w:color w:val="231F20"/>
          <w:sz w:val="22"/>
          <w:szCs w:val="22"/>
          <w:lang w:val="es-AR" w:eastAsia="en-GB"/>
        </w:rPr>
        <w:t>, en el Mar Territorial y la Zon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conómica Exclusiva de la República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Que la Subsecretaría de Pesca ha recomendado autorizar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una cuota de captura del mencionado recurso para ser extraíd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xclusivamente con fines de investigación durante la vigenci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la señalada veda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Que se ha comunicado esta medida de administración 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los Consejos Zonales citados en Visto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 e c r e t o: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es-AR" w:eastAsia="en-GB"/>
        </w:rPr>
        <w:t xml:space="preserve">Artículo 1º.- </w:t>
      </w:r>
      <w:r>
        <w:rPr>
          <w:color w:val="231F20"/>
          <w:sz w:val="22"/>
          <w:szCs w:val="22"/>
          <w:lang w:val="es-AR" w:eastAsia="en-GB"/>
        </w:rPr>
        <w:t>Modifícase el decreto exento Nº 289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2007, del Ministerio de Economía, Fomento y Reconstrucció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que estableció una veda biológica para el recurso Orange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es-AR" w:eastAsia="en-GB"/>
        </w:rPr>
        <w:t xml:space="preserve">roughy </w:t>
      </w:r>
      <w:r>
        <w:rPr>
          <w:b/>
          <w:bCs/>
          <w:i/>
          <w:iCs/>
          <w:color w:val="231F20"/>
          <w:sz w:val="22"/>
          <w:szCs w:val="22"/>
          <w:lang w:val="es-AR" w:eastAsia="en-GB"/>
        </w:rPr>
        <w:t>Hoplostethus atlanticus</w:t>
      </w:r>
      <w:r>
        <w:rPr>
          <w:color w:val="231F20"/>
          <w:sz w:val="22"/>
          <w:szCs w:val="22"/>
          <w:lang w:val="es-AR" w:eastAsia="en-GB"/>
        </w:rPr>
        <w:t>, en el Mar Territorial y la Zon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conómica Exclusiva de la República, durante el año 2007, e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l sentido de incorporar el siguiente artículo 5º: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“</w:t>
      </w:r>
      <w:r>
        <w:rPr>
          <w:color w:val="231F20"/>
          <w:sz w:val="22"/>
          <w:szCs w:val="22"/>
          <w:lang w:val="es-AR" w:eastAsia="en-GB"/>
        </w:rPr>
        <w:t>Artículo 5º.- Sin perjuicio de lo indicado en el present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creto, y sólo para fines de investigación, se autoriza l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aptura de una cuota de Orange roughy ascendente a 300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toneladas, que podrán ser extraídas en el área y período y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indicados, de conformidad con lo dispuesto en el Título VII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árrafo 3º, de la Ley General de Pesca y Acuicultura.”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nótese, comuníquese y publíquese.- Por orden de l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Sra. Presidenta de la República, Alejandro Ferreiro Yazigi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Ministro de Economía, Fomento 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Lo que transcribo para su conocimiento.- Saluda atentamente</w:t>
      </w:r>
    </w:p>
    <w:p>
      <w:pPr>
        <w:pStyle w:val="Normal"/>
        <w:autoSpaceDE w:val="false"/>
        <w:rPr>
          <w:color w:val="00000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 Ud., Carlos Hernández Salas, Subsecretario de Pesca.</w:t>
      </w:r>
    </w:p>
    <w:p>
      <w:pPr>
        <w:pStyle w:val="Normal"/>
        <w:rPr>
          <w:color w:val="000000"/>
          <w:sz w:val="22"/>
          <w:szCs w:val="22"/>
          <w:lang w:val="es-AR" w:eastAsia="en-GB"/>
        </w:rPr>
      </w:pPr>
      <w:r>
        <w:rPr>
          <w:color w:val="000000"/>
          <w:sz w:val="22"/>
          <w:szCs w:val="22"/>
          <w:lang w:val="es-AR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7:15:00Z</dcterms:created>
  <dc:creator>Faragasso, Romina (CONSLEG)</dc:creator>
  <dc:description/>
  <dc:language>en-US</dc:language>
  <cp:lastModifiedBy>Faragasso, Romina (CONSLEG)</cp:lastModifiedBy>
  <dcterms:modified xsi:type="dcterms:W3CDTF">2007-07-12T08:05:00Z</dcterms:modified>
  <cp:revision>1</cp:revision>
  <dc:subject/>
  <dc:title>SUBSECRETARIA DE PESCA</dc:title>
</cp:coreProperties>
</file>