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IA DE SALUD PUBLI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APRUEBA NORMA TECNICA ADMINISTRATIV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SOBRE INCORPORACION A NOMINA DE EVENT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BIOTECNOLOGICOS EN ALIMENTOS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CONSUMO HUMAN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83 exenta.- Santiago, 14 de febrer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Estos antecedentes; lo dispuesto en los artículos 4º y 7º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decreto con fuerza de ley Nº 1, de 2005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alud, que fija el texto refundido, coordinado y sistematiz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decreto ley Nº 2.763 de 1979; en los artículos 6º, 7º y 8º,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o supremo Nº 140, de 2004, del Ministerio de Salud; en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inciso segundo del artículo 3º y Nº 14 del artículo 106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o supremo Nº 977, de 1996, del mismo Ministerio; en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olución Nº 520 de 1996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pública;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 La necesidad de establecer normas técnic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dministrativas que regulen los eventos biotecnológicos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limentos de uso humano, dicto la sigui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 e s o l u c i ó n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º.- Apruébase, a contar d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olución, el texto de la norma ‘‘Norma Técnica - Administrativ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obre Incorporación a Nómina de Eventos Biotecnológic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Alimentos de Consumo Humano’’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º.- La Norma Técnica - Administrativa que se aprueb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virtud de este acto administrativo, se expresa en un docu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3 páginas, incluidos cuatro anexos, cuyo original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ado por la Subsecretaria de Salud Pública, se mantendrá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der del Jefe de la División de Políticas Públicas Saludabl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Promo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odas las copias de la norma en referencia deberá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uardar estricta concordancia con el texto origina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º.- Remítase un ejemplar de esta Norma Técnica 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dministrativa a las Secretarias Regionales Ministerial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alud, al Instituto de Salud Pública de Chile y a los Servici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Salud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 y publíquese.- María Soledad Barría Iroume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a de Salud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Lidia Amarales Osorio, Subsecretaria de Salud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úbli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37:00Z</dcterms:created>
  <dc:creator>Faragasso, Romina (CONSLEG)</dc:creator>
  <dc:description/>
  <dc:language>en-US</dc:language>
  <cp:lastModifiedBy>Faragasso, Romina (CONSLEG)</cp:lastModifiedBy>
  <dcterms:modified xsi:type="dcterms:W3CDTF">2007-07-10T08:45:00Z</dcterms:modified>
  <cp:revision>1</cp:revision>
  <dc:subject/>
  <dc:title>SUBSECRETARIA DE SALUD PUBLICA</dc:title>
</cp:coreProperties>
</file>