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026 exento.- Santiago, 20 de junio de 2007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Nº 18.892 y sus modificaciones, cuyo texto refundi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ue fijado por el D.S. Nº 430, de 199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omía, Fomento y Reconstrucción; la Ley Nº 19.492;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.F.L. Nº 5 de 1983; los D.S. Nº 355 de 1995, Nº 572 de 2000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253 de 2002 y Nº 357 de 2005, todos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omía, Fomento y Reconstrucción; oficios (D.P.) Ord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933, de fecha 18 de mayo de 2005 y (D.P.) Ord. Nº 338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cha 20 de febrero de 2006, ambos de esta Subsecretaría; l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formado por la División de Administración Pesquera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Pesca en memorándum DAD Nº 15/2007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cha 31 de mayo de 2007; lo informado por el Departa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Acuicultura de la Subsecretaría de Pesca en informe técnic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(D.AC.) Nº 408, de fecha 29 de mayo de 2007; por el Consej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Zonal de Pesca de la X y XI regiones mediante oficio Ord/Z4/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260, de 26 de octubre de 2005; por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rina mediante oficio S.S.M. Ord. Nº 6025/1777 de 18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yo de 2006; el D.S. Nº 19 de 2001, del Ministerio Secreta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neral de la Presidencia; la resolución Nº 520 de 1996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del Consejo Zonal de Pesca de la X y XI regiones aprueba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establecimiento de un área de manejo en el sector denominado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La Arena</w:t>
      </w:r>
      <w:r>
        <w:rPr>
          <w:color w:val="231F20"/>
          <w:sz w:val="22"/>
          <w:szCs w:val="22"/>
          <w:lang w:val="es-AR" w:eastAsia="en-GB"/>
        </w:rPr>
        <w:t>, en la X Reg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mediante oficio de la Subsecretaría de Pesca, cit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Visto, se requirió al Consejo Zonal de Pesca de las regione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X a XI, informe técnico para el establecimiento del área </w:t>
      </w:r>
      <w:r>
        <w:rPr>
          <w:b/>
          <w:bCs/>
          <w:color w:val="231F20"/>
          <w:sz w:val="22"/>
          <w:szCs w:val="22"/>
          <w:lang w:val="es-AR" w:eastAsia="en-GB"/>
        </w:rPr>
        <w:t>La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ena</w:t>
      </w:r>
      <w:r>
        <w:rPr>
          <w:color w:val="231F20"/>
          <w:sz w:val="22"/>
          <w:szCs w:val="22"/>
          <w:lang w:val="es-AR" w:eastAsia="en-GB"/>
        </w:rPr>
        <w:t>, anteriormente mencionada, el cual fue evacuado media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oficio Ord/Z4/Nº 260, también indicado en Visto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probando la medida propuesta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no obstante lo anterior, en este caso el pronunciami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Consejo fue adoptado sin el número mínim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embros exigido en el artículo 152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 y Acuicultura, por lo que este Ministerio prescindirá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cho informe para el área de manejo y explotación de recurso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bentónicos denominada </w:t>
      </w:r>
      <w:r>
        <w:rPr>
          <w:b/>
          <w:bCs/>
          <w:color w:val="231F20"/>
          <w:sz w:val="22"/>
          <w:szCs w:val="22"/>
          <w:lang w:val="es-AR" w:eastAsia="en-GB"/>
        </w:rPr>
        <w:t>La Arena</w:t>
      </w:r>
      <w:r>
        <w:rPr>
          <w:color w:val="231F20"/>
          <w:sz w:val="22"/>
          <w:szCs w:val="22"/>
          <w:lang w:val="es-AR" w:eastAsia="en-GB"/>
        </w:rPr>
        <w:t>, en la X Región, de acuer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a facultad contenida en el artículo 151 inciso 3º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sma Ley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artículo 6º del D.S. Nº 355 de 1995, citado en Visto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1º</w:t>
      </w:r>
      <w:r>
        <w:rPr>
          <w:color w:val="231F20"/>
          <w:sz w:val="22"/>
          <w:szCs w:val="22"/>
          <w:lang w:val="es-AR" w:eastAsia="en-GB"/>
        </w:rPr>
        <w:t>.- Establécese el área de manejo y explo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de recursos bentónicos denominada </w:t>
      </w:r>
      <w:r>
        <w:rPr>
          <w:b/>
          <w:bCs/>
          <w:color w:val="231F20"/>
          <w:sz w:val="22"/>
          <w:szCs w:val="22"/>
          <w:lang w:val="es-AR" w:eastAsia="en-GB"/>
        </w:rPr>
        <w:t>La Arena</w:t>
      </w:r>
      <w:r>
        <w:rPr>
          <w:color w:val="231F20"/>
          <w:sz w:val="22"/>
          <w:szCs w:val="22"/>
          <w:lang w:val="es-AR" w:eastAsia="en-GB"/>
        </w:rPr>
        <w:t>, en la X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ón, en un área inscrita en la figura irregular entre la líne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más baja marea y sus vértices, cuyas coordenadas geográficas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RTA SHOA 7340; 1ª Edición 1999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41° 57' 32.66" 072° 27' 36.57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1° 57' 32.66" 072° 27' 40.4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1° 57' 51.59" 072° 27' 59.7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1° 58' 11.32" 072° 27' 39.6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1° 58' 29.61" 072° 26' 25.65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 41° 58' 07.70" 072° 26' 00.58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 41° 58' 02.29" 072° 26' 16.23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2º</w:t>
      </w:r>
      <w:r>
        <w:rPr>
          <w:color w:val="231F20"/>
          <w:sz w:val="22"/>
          <w:szCs w:val="22"/>
          <w:lang w:val="es-AR" w:eastAsia="en-GB"/>
        </w:rPr>
        <w:t>.- 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dores 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 Nº 355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3º</w:t>
      </w:r>
      <w:r>
        <w:rPr>
          <w:color w:val="231F20"/>
          <w:sz w:val="22"/>
          <w:szCs w:val="22"/>
          <w:lang w:val="es-AR" w:eastAsia="en-GB"/>
        </w:rPr>
        <w:t>.- 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Defensa Nacional la destinación de esta áre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11:00Z</dcterms:created>
  <dc:creator>Faragasso, Romina (CONSLEG)</dc:creator>
  <dc:description/>
  <dc:language>en-US</dc:language>
  <cp:lastModifiedBy>Faragasso, Romina (CONSLEG)</cp:lastModifiedBy>
  <dcterms:modified xsi:type="dcterms:W3CDTF">2007-07-03T09:16:00Z</dcterms:modified>
  <cp:revision>1</cp:revision>
  <dc:subject/>
  <dc:title>ESTABLECE AREA DE MANEJO Y EXPLOTACION</dc:title>
</cp:coreProperties>
</file>