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5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53 de 2002 y Nº 357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s (D.D.P.) Or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260, de fecha 14 de junio de 2004 y (D.P.) Ord. Nº 247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fecha 6 de diciembre de 2006, ambos de esta Subsecretarí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informado por la División de Administración Pesquer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Pesca en memorándum DAD Nº 11/2007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fecha 16 de may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icultura de la Subsecretaría de Pesca en inform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écnico (D.AC.) Nº 1119, de fecha 16 de octubre de 2006; po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Consejo Zonal de Pesca de la X y XI regiones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o Ord/Z4/Nº 322, de 22 de diciembre de 2004;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 mediante oficio S.S.M. Ord. Nº6025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31 de 25 de enero de 2007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Mañihueico sector A</w:t>
      </w:r>
      <w:r>
        <w:rPr>
          <w:color w:val="231F20"/>
          <w:sz w:val="22"/>
          <w:szCs w:val="22"/>
          <w:lang w:val="es-AR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Mañihueico sector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</w:t>
      </w:r>
      <w:r>
        <w:rPr>
          <w:color w:val="231F20"/>
          <w:sz w:val="22"/>
          <w:szCs w:val="22"/>
          <w:lang w:val="es-AR" w:eastAsia="en-GB"/>
        </w:rPr>
        <w:t>, en la X Región, en un área inscrita en la figura irregular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7320; 1ª Edición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43' 55.41" 072° 38' 59.0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43' 55.41" 072° 39' 03.7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44' 02.78" 072° 39' 03.7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44' 07.87" 072° 38' 56.6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44' 05.34" 072° 38' 41.57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3:00Z</dcterms:created>
  <dc:creator>Faragasso, Romina (CONSLEG)</dc:creator>
  <dc:description/>
  <dc:language>en-US</dc:language>
  <cp:lastModifiedBy>Faragasso, Romina (CONSLEG)</cp:lastModifiedBy>
  <dcterms:modified xsi:type="dcterms:W3CDTF">2007-07-03T09:10:00Z</dcterms:modified>
  <cp:revision>1</cp:revision>
  <dc:subject/>
  <dc:title>ESTABLECE AREA DE MANEJO Y EXPLOTACION</dc:title>
</cp:coreProperties>
</file>