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II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23 exento.- Santiago, 20 de juni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ijado por el D.S.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mento y Reconstrucción; la ley Nº 19.492; el D.F.L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5, de 1983; los D.S. Nº 355, de 1995, Nº 572, de 2000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253, de 2002, y Nº 357, de 2005, todos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oficio (D.P.) Ord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187, de fecha 15 de enero de 2007;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en memorándum DAD Nº 10/2007, de fecha 10 de may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7; lo informado por el Departamento de Acuicultur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Subsecretaría de Pesca mediante Informes Técnicos (D.A.C.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014 y Nº 015, ambos de 9 de enero de 2007; por el Cons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Zonal de Pesca de la I y II Regiones mediante oficio Ord/ZI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380025206, de fecha 15 de diciembre de 2006; por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 mediante oficios S.S.M. Ord. Nº6025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193 y Nº 6025/1194, ambos de 3 de abril de 2007; el D.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19, de 2001, del Ministerio Secretaría General de la Presidencia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la resolución Nº 520,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l Consejo Zonal de Pesca de la I y I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tablecimiento de áreas de manejo en los sectores denominad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unta Verde y Cabecera Norte, ambas de la II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,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1º</w:t>
      </w:r>
      <w:r>
        <w:rPr>
          <w:color w:val="231F20"/>
          <w:sz w:val="22"/>
          <w:szCs w:val="22"/>
          <w:lang w:val="es-AR" w:eastAsia="en-GB"/>
        </w:rPr>
        <w:t>.- 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explotación de recursos bentónico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) En el sector denominado Punta Verde, en la II Región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un área inscrita en la figura irregular, entre la líne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IGM 2515-7030; 1ª Edición 1972; ESCA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(s) Longitud (w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5° 24' 23.37" 070° 31' 07.6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25° 24' 24.35" 070° 31' 16.2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25° 24' 37.24" 070° 31' 14.1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5° 24' 47.67" 070° 31' 30.2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25° 25' 01.23" 070° 31' 24.6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25° 25' 42.89" 070° 31' 39.35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 25° 25' 53.06" 070° 31' 35.52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H 25° 25' 47.69" 070° 31' 27.39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) En el sector denominado Cabecera Norte, en la II Región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un área inscrita en la figura irregular, entr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IGM 2515-7030; 1ª EDICIÓN 1972; ESCA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(s) Longitud (w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5° 25' 49.56" 070° 31' 26.3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25° 26' 00.30" 070° 31' 33.6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25° 26' 07.77" 070° 31' 24.7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5° 26' 46.46" 070° 31' 25.1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25° 27' 54.16" 070° 31' 38.57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 25° 28' 29.10" 070° 32' 03.46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 25° 28' 39.31" 070° 31' 55.77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2º</w:t>
      </w:r>
      <w:r>
        <w:rPr>
          <w:color w:val="231F20"/>
          <w:sz w:val="22"/>
          <w:szCs w:val="22"/>
          <w:lang w:val="es-AR" w:eastAsia="en-GB"/>
        </w:rPr>
        <w:t>.- 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s áreas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41:00Z</dcterms:created>
  <dc:creator>Faragasso, Romina (CONSLEG)</dc:creator>
  <dc:description/>
  <dc:language>en-US</dc:language>
  <cp:lastModifiedBy>Faragasso, Romina (CONSLEG)</cp:lastModifiedBy>
  <dcterms:modified xsi:type="dcterms:W3CDTF">2007-07-03T08:47:00Z</dcterms:modified>
  <cp:revision>1</cp:revision>
  <dc:subject/>
  <dc:title>ESTABLECE AREAS DE MANEJO Y EXPLOTACION</dc:title>
</cp:coreProperties>
</file>