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ESTABLECE AREAS DE MANEJO Y EXPLOTA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DE RECURSOS BENTONICOS PARA LA X REGIO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úm. 1.022 exento.- Santiago, 20 de junio de 2007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Visto: Lo dispuesto en el artículo 32 Nº 6 de la Constitució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olítica de la República;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cuicultura Nº 18.892 y sus modificaciones, cuyo texto refundid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ue fijado por el D.S. Nº 430, de 1991,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conomía, Fomento y Reconstrucción; la ley Nº 19.492; 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.F.L. Nº 5, de 1983; los D.S. Nº 355, de 1995, Nº 572,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2000, Nº 253, de 2002, y Nº 357, de 2005, todos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Economía, Fomento y Reconstrucción; oficios (D.P.) Ord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1282, de fecha 13 de julio de 2005, (D.P.) Ord. Nº 1083,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echa 16 de junio de 2005, y (D.P.) Ord. Nº 753, de fecha 25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marzo de 2002; lo informado por la División de Administració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esquera de la Subsecretaría de Pesca en memorándum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AD Nº 13/2007, de fecha 24 de mayo de 2007; l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informado por el Departamento de Acuicultura de la Subsecretarí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Pesca mediante Informes Técnicos (D.A.C.) Nº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388 y Nº 389, ambos de 16 de mayo de 2007; por el Consej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Zonal de Pesca de la X y XI Regiones mediante oficio Ord./Z4/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126, de fecha 7 de junio de 2002; por la Subsecretaría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arina mediante oficio S.S.M. Ord. Nº 6025/4148, de 5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eptiembre de 2005; el D.S. Nº 19, de 2001,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ecretaría General de la Presidencia; y la resolución Nº 520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1996, de la Contraloría 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el artículo 48 letra d)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cuicultura establece la facultad y el procedimiento par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cretar áreas de manejo y explotación de recursos bentónicos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los informes técnicos de la Subsecretaría de Pesc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del Consejo Zonal de Pesca de la X y XI Regiones aprueba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establecimiento de áreas de manejo en los sectores denominado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ten sector A y Queten sector B, ambas de la X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gión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mediante oficio de la Subsecretaría de Pesca, citad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 Visto, se requirió al Consejo Zonal de Pesca de las Regione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X a XI, informe técnico para el establecimiento de las áreas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ten sector A y Queten sector B, anteriormente mencion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as, el cual fue evacuado mediante el oficio Ord./Z4/Nº 126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también indicado en Visto, aprobando la medida propuesta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no obstante lo anterior, en este caso el pronunciamien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l Consejo fue adoptado sin el número mínimo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embros exigido en el artículo 152 de la Ley General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esca y Acuicultura, por lo que este Ministerio prescindirá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icho informe para las áreas de manejo y explotación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cursos bentónicos denominadas Queten sector A y Quete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ector B, en la X Región, de acuerdo con la facultad contenid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 el artículo 151 inciso 3º de la misma ley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se ha consultado esta medida de administración a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ubsecretaría de Marina, de conformidad con lo dispuesto e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artículo 6º del D.S. Nº 355, de 1995, citado en Visto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>Artículo 1º</w:t>
      </w:r>
      <w:r>
        <w:rPr>
          <w:color w:val="231F20"/>
          <w:sz w:val="22"/>
          <w:szCs w:val="22"/>
          <w:lang w:val="es-AR" w:eastAsia="en-GB"/>
        </w:rPr>
        <w:t>.- Establécense las siguientes áreas de manej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explotación de recursos bentónicos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) En el sector denominado Queten sector A, en la X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gión, en un área inscrita en la figura irregular, entr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ínea de costa y sus vértices, cuyas coordenadas geográfic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ARTA SHOA Nº 7320; 1° ED. 2004; ESCALA 1:7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Puntos Latitud (s) Longitud (w)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 41° 56' 11.00" 72° 49' 05.13"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B 41° 56' 22.46" 72° 49' 05.60"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 41° 56' 22.46" 72° 48' 34.91"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 41° 56' 19.21" 72° 48' 17.08"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B) En el sector denominado Queten sector B, en la X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gión, en un área inscrita en la figura irregular, entr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ínea de costa y sus vértices, cuyas coordenadas geográfic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ARTA SHOA Nº 7320; 1º ED. 2004; ESCALA 1:7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Puntos Latitud (s) Longitud (w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41° 56' 34.56" 72° 48' 05.65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41° 56' 44.87" 72° 48' 32.61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41° 56' 54.69" 72° 48' 31.53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41° 57' 16.40" 72° 49' 00.05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41° 57' 16.40" 72° 48' 46.74"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>Artículo 2º</w:t>
      </w:r>
      <w:r>
        <w:rPr>
          <w:color w:val="231F20"/>
          <w:sz w:val="22"/>
          <w:szCs w:val="22"/>
          <w:lang w:val="es-AR" w:eastAsia="en-GB"/>
        </w:rPr>
        <w:t>.- Podrán optar a estas áreas de manejo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xplotación de recursos bentónicos las organizaciones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escadores artesanales legalmente constituidas,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 lo establecido en los Títulos III y IV del D.S. Nº 355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1995, del Ministerio de Economía, Fomento y Reconstrucc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>Artículo 3º</w:t>
      </w:r>
      <w:r>
        <w:rPr>
          <w:color w:val="231F20"/>
          <w:sz w:val="22"/>
          <w:szCs w:val="22"/>
          <w:lang w:val="es-AR" w:eastAsia="en-GB"/>
        </w:rPr>
        <w:t>.- El Servicio Nacional de Pesca solicitará a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erio de Defensa Nacional la destinación de estas áreas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una vez publicado el presente decreto en el Diario Oficial,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formidad con lo dispuesto en el artículo 6º del D.S. Nº 355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1995, del Ministeri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ra. Presidenta de la Repú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 Ud., Carlos Hernández Salas, Subsecretario de Pesca.</w:t>
      </w:r>
    </w:p>
    <w:p>
      <w:pPr>
        <w:pStyle w:val="Normal"/>
        <w:rPr>
          <w:color w:val="000000"/>
          <w:sz w:val="22"/>
          <w:szCs w:val="22"/>
          <w:lang w:val="es-AR" w:eastAsia="en-GB"/>
        </w:rPr>
      </w:pPr>
      <w:r>
        <w:rPr>
          <w:color w:val="000000"/>
          <w:sz w:val="22"/>
          <w:szCs w:val="22"/>
          <w:lang w:val="es-AR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29:00Z</dcterms:created>
  <dc:creator>Faragasso, Romina (CONSLEG)</dc:creator>
  <dc:description/>
  <dc:language>en-US</dc:language>
  <cp:lastModifiedBy>Faragasso, Romina (CONSLEG)</cp:lastModifiedBy>
  <dcterms:modified xsi:type="dcterms:W3CDTF">2007-07-03T08:40:00Z</dcterms:modified>
  <cp:revision>1</cp:revision>
  <dc:subject/>
  <dc:title>ESTABLECE AREAS DE MANEJO Y EXPLOTACION</dc:title>
</cp:coreProperties>
</file>