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ESTABLECE AREA DE MANEJO Y EXPLOTACION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DE RECURSOS BENTONICOS PARA LA X REGIO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úm. 1.021 exento.- Santiago, 20 de junio de 2007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Visto: Lo dispuesto en el artículo 32 Nº 6 de la Constitució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olítica de la República;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cuicultura Nº 18.892 y sus modificaciones, cuyo texto refundid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ue fijado por el D.S. Nº 430, de 1991, del Ministerio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conomía, Fomento y Reconstrucción; la Ley Nº 19.492; e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.F.L. Nº 5 de 1983; los D.S. Nº 355 de 1995, Nº 572 de 2000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º 253 de 2002 y Nº 357 de 2005, todos del Ministerio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conomía, Fomento y Reconstrucción; oficios (D.P.) Ord. Nº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340, de fecha 20 de febrero de 2006 y (D.P.) Ord. Nº 933,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echa 18 de mayo de 2005, ambos de esta Subsecretaría; l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informado por la División de Administración Pesquera de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ubsecretaría de Pesca en memorándum DAD Nº 16/2007,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echa 31 de mayo de 2007; lo informado por el Departament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Acuicultura de la Subsecretaría de Pesca en informe técnic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(D.AC.) Nº 409, de fecha 29 de mayo de 2007; por el Consej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Zonal de Pesca de la X y XI regiones mediante oficio Ord/Z4/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º 261, de 26 de octubre de 2005; por la Subsecretaría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arina mediante oficio S.S.M. Ord. Nº 6025/1775 de 18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ayo de 2006; el D.S. Nº 19 de 2001, del Ministerio Secretarí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General de la Presidencia; la resolución Nº 520 de 1996 de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traloría General 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el artículo 48 letra d) de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cuicultura establece la facultad y el procedimiento par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cretar áreas de manejo y explotación de recursos bentónicos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los informes técnicos de la Subsecretaría de Pesc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del Consejo Zonal de Pesca de la X y XI regiones aprueba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l establecimiento de un área de manejo en el sector denominado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>Este Puntilla Pichicolu</w:t>
      </w:r>
      <w:r>
        <w:rPr>
          <w:color w:val="231F20"/>
          <w:sz w:val="22"/>
          <w:szCs w:val="22"/>
          <w:lang w:val="es-AR" w:eastAsia="en-GB"/>
        </w:rPr>
        <w:t>, en la X Región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mediante oficio de la Subsecretaría de Pesca, citad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n Visto, se requirió al Consejo Zonal de Pesca de las regiones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es-AR" w:eastAsia="en-GB"/>
        </w:rPr>
        <w:t xml:space="preserve">X a XI, informe técnico para el establecimiento del área </w:t>
      </w:r>
      <w:r>
        <w:rPr>
          <w:b/>
          <w:bCs/>
          <w:color w:val="231F20"/>
          <w:sz w:val="22"/>
          <w:szCs w:val="22"/>
          <w:lang w:val="es-AR" w:eastAsia="en-GB"/>
        </w:rPr>
        <w:t>Este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>Puntilla Pichicolu</w:t>
      </w:r>
      <w:r>
        <w:rPr>
          <w:color w:val="231F20"/>
          <w:sz w:val="22"/>
          <w:szCs w:val="22"/>
          <w:lang w:val="es-AR" w:eastAsia="en-GB"/>
        </w:rPr>
        <w:t>, anteriormente mencionada, el cual fu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vacuado mediante el oficio Ord/Z4/Nº261, también indicad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n Visto, aprobando la medida propuesta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no obstante lo anterior, en este caso el pronunciamient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l Consejo fue adoptado sin el número mínimo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embros exigido en el artículo 152 de la Ley General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esca y Acuicultura, por lo que este Ministerio prescindirá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icho informe para el área de manejo y explotación de recursos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es-AR" w:eastAsia="en-GB"/>
        </w:rPr>
        <w:t xml:space="preserve">bentónicos denominada </w:t>
      </w:r>
      <w:r>
        <w:rPr>
          <w:b/>
          <w:bCs/>
          <w:color w:val="231F20"/>
          <w:sz w:val="22"/>
          <w:szCs w:val="22"/>
          <w:lang w:val="es-AR" w:eastAsia="en-GB"/>
        </w:rPr>
        <w:t>Este Puntilla Pichicolu</w:t>
      </w:r>
      <w:r>
        <w:rPr>
          <w:color w:val="231F20"/>
          <w:sz w:val="22"/>
          <w:szCs w:val="22"/>
          <w:lang w:val="es-AR" w:eastAsia="en-GB"/>
        </w:rPr>
        <w:t>, en la X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egión, de acuerdo con la facultad contenida en el artículo 151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inciso 3º de la misma Ley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se ha consultado esta medida de administración a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ubsecretaría de Marina, de conformidad con lo dispuesto e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l artículo 6º del D.S. Nº 355 de 1995, citado en Visto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>Artículo 1º</w:t>
      </w:r>
      <w:r>
        <w:rPr>
          <w:color w:val="231F20"/>
          <w:sz w:val="22"/>
          <w:szCs w:val="22"/>
          <w:lang w:val="es-AR" w:eastAsia="en-GB"/>
        </w:rPr>
        <w:t>.- Establécese el área de manejo y explotación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es-AR" w:eastAsia="en-GB"/>
        </w:rPr>
        <w:t xml:space="preserve">de recursos bentónicos denominada </w:t>
      </w:r>
      <w:r>
        <w:rPr>
          <w:b/>
          <w:bCs/>
          <w:color w:val="231F20"/>
          <w:sz w:val="22"/>
          <w:szCs w:val="22"/>
          <w:lang w:val="es-AR" w:eastAsia="en-GB"/>
        </w:rPr>
        <w:t>Este Puntilla Pichicolu</w:t>
      </w:r>
      <w:r>
        <w:rPr>
          <w:color w:val="231F20"/>
          <w:sz w:val="22"/>
          <w:szCs w:val="22"/>
          <w:lang w:val="es-AR" w:eastAsia="en-GB"/>
        </w:rPr>
        <w:t>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n la X Región, en un área inscrita en la figura irregular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ntre la línea de más baja marea y sus vértices, cuyas coordenada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geográficas 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ARTA SHOA 7340; 1ª ED. 1999; ESCALA 1:50.00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 42º 00' 28.10" 072º 36' 03.94"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B 42º 00' 29.84" 072º 35' 54.50"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 42º 01' 06.27" 072º 36' 14.86"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 42º 01' 06.41" 072º 36' 19.60"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>Artículo 2º</w:t>
      </w:r>
      <w:r>
        <w:rPr>
          <w:color w:val="231F20"/>
          <w:sz w:val="22"/>
          <w:szCs w:val="22"/>
          <w:lang w:val="es-AR" w:eastAsia="en-GB"/>
        </w:rPr>
        <w:t>.- Podrán optar a esta área de manejo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xplotación de recursos bentónicos las organizaciones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escadores artesanales legalmente constituidas, de conformidad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 lo establecido en los Títulos III y IV del D.S. Nº 355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1995, del Ministerio de Economía, Fomento y Reconstrucción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>Artículo 3º</w:t>
      </w:r>
      <w:r>
        <w:rPr>
          <w:color w:val="231F20"/>
          <w:sz w:val="22"/>
          <w:szCs w:val="22"/>
          <w:lang w:val="es-AR" w:eastAsia="en-GB"/>
        </w:rPr>
        <w:t>.- El Servicio Nacional de Pesca solicitará a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nisterio de Defensa Nacional la destinación de esta área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una vez publicado el presente decreto en el Diario Oficial,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formidad con lo dispuesto en el artículo 6º del D.S. Nº 355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1995, del Ministeri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nótese, comuníquese y publíquese.- 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ra. Presidenta de la República, Alejandro Ferreiro Yazigi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nistr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o que transcribo para su conocimiento.- Saluda atentamente</w:t>
      </w:r>
    </w:p>
    <w:p>
      <w:pPr>
        <w:pStyle w:val="Normal"/>
        <w:autoSpaceDE w:val="false"/>
        <w:rPr>
          <w:color w:val="00000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 Ud., Carlos Hernández Salas, Subsecretario de Pesca.</w:t>
      </w:r>
    </w:p>
    <w:p>
      <w:pPr>
        <w:pStyle w:val="Normal"/>
        <w:rPr>
          <w:color w:val="000000"/>
          <w:sz w:val="22"/>
          <w:szCs w:val="22"/>
          <w:lang w:val="es-AR" w:eastAsia="en-GB"/>
        </w:rPr>
      </w:pPr>
      <w:r>
        <w:rPr>
          <w:color w:val="000000"/>
          <w:sz w:val="22"/>
          <w:szCs w:val="22"/>
          <w:lang w:val="es-AR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7:31:00Z</dcterms:created>
  <dc:creator>Faragasso, Romina (CONSLEG)</dc:creator>
  <dc:description/>
  <dc:language>en-US</dc:language>
  <cp:lastModifiedBy>Faragasso, Romina (CONSLEG)</cp:lastModifiedBy>
  <dcterms:modified xsi:type="dcterms:W3CDTF">2007-07-03T07:38:00Z</dcterms:modified>
  <cp:revision>1</cp:revision>
  <dc:subject/>
  <dc:title>ESTABLECE AREA DE MANEJO Y EXPLOTACION</dc:title>
</cp:coreProperties>
</file>