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20 exento.- Santiago, 20 de junio de 2007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ue fijado por el D.S. Nº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la Ley Nº 19.492;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F.L. Nº 5 de 1983; los D.S. Nº 355 de 1995, Nº 572 de 2000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253 de 2002 y Nº 357 de 2005, todos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oficios (D.P.) Ord. Nº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092, de fecha 16 de junio de 2005 y (D.P.) Ord. Nº 675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21 de abril de 2006, ambos de esta Subsecretaría; l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ado por la División de Administración Pesquera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Pesca en memorándum DAD Nº 14/2007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28 de mayo de 2007; lo informado por el Departa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Acuicultura de la Subsecretaría de Pesca en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(D.AC.) Nº 386, de fecha 16 de mayo de 2007;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Zonal de Pesca de la X y XI regiones mediante oficio Ord/Z4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068, de 11 de abril de 2006; por la Subsecretaría de Mari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oficio S.S.M. Ord. Nº 6025/2515 de 6 de jul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06; el D.S. Nº 19 de 2001, del Ministerio Secretaría Gener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Presidencia; la resolución Nº 520 de 1996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Contao sector B</w:t>
      </w:r>
      <w:r>
        <w:rPr>
          <w:color w:val="231F20"/>
          <w:sz w:val="22"/>
          <w:szCs w:val="22"/>
          <w:lang w:val="es-AR" w:eastAsia="en-GB"/>
        </w:rPr>
        <w:t>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embros exigido en el artículo 152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y Acuicultura, por lo que este Ministerio prescindirá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cho informe para el área de manejo y explotación de recurs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Contao sector B</w:t>
      </w:r>
      <w:r>
        <w:rPr>
          <w:color w:val="231F20"/>
          <w:sz w:val="22"/>
          <w:szCs w:val="22"/>
          <w:lang w:val="es-AR" w:eastAsia="en-GB"/>
        </w:rPr>
        <w:t>, en la X Región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erdo con la facultad contenida en el artículo 151 inciso 3º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Contao sector B</w:t>
      </w:r>
      <w:r>
        <w:rPr>
          <w:color w:val="231F20"/>
          <w:sz w:val="22"/>
          <w:szCs w:val="22"/>
          <w:lang w:val="es-AR" w:eastAsia="en-GB"/>
        </w:rPr>
        <w:t>,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X 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SHOA 7320; 1ª Edición 2004; Escala 1:7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41° 46' 50.09" 072° 41' 38.3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1° 46' 41.37" 072° 41' 52.0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1° 47' 02.14" 072° 42' 55.0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° 47' 36.24" 072° 43' 30.9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° 48' 12.53" 072° 43' 52.90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 41° 48' 17.68" 072° 43' 47.11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 41° 47' 46.26" 072° 43' 00.98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 41° 47' 33.11" 072° 42' 38.70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 áre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23:00Z</dcterms:created>
  <dc:creator>Faragasso, Romina (CONSLEG)</dc:creator>
  <dc:description/>
  <dc:language>en-US</dc:language>
  <cp:lastModifiedBy>Faragasso, Romina (CONSLEG)</cp:lastModifiedBy>
  <dcterms:modified xsi:type="dcterms:W3CDTF">2007-07-03T07:29:00Z</dcterms:modified>
  <cp:revision>1</cp:revision>
  <dc:subject/>
  <dc:title>ESTABLECE AREA DE MANEJO Y EXPLOTACION</dc:title>
</cp:coreProperties>
</file>