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19 exento.- Santiago, 20 de junio de 2007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Nº 18.892 y sus modificaciones,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ue fijado por el D.S. Nº 430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la Ley Nº 19.492;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.F.L. Nº 5 de 1983; los D.S. Nº 355 de 1995, Nº 572 de 2000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253 de 2002 y Nº 357 de 2005, todos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oficios (D.P.) Ord. Nº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088, de fecha 16 de junio de 2005 y (D.P.) Ord. Nº 1140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23 de junio de 2005; lo informado por la División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dministración Pesquera de la Subsecretaría de Pesca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morándum DAD Nº 12/2007 de fecha 23 de mayo de 2007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informado por el Departamento de Acuicultura de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Pesca mediante Informes Técnicos (D.A.C.) Nº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91 y Nº 387, ambos de 16 de mayo de 2007; por el Consej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Zonal de Pesca de la X y XI regiones mediante oficio Ord/Z4/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26, de fecha 7 de junio de 2002; por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rina mediante oficio S.S.M. Ord. Nº 6025/4498 de 23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ptiembre de 2005; el D.S. Nº 19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cretaría General de la Presidencia; y la resolución Nº 520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96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del Consejo Zonal de Pesca de la X y XI regiones aprueba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establecimiento de áreas de manejo en los sectores denominado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Estero Rolecha sector A </w:t>
      </w:r>
      <w:r>
        <w:rPr>
          <w:color w:val="231F20"/>
          <w:sz w:val="22"/>
          <w:szCs w:val="22"/>
          <w:lang w:val="es-AR" w:eastAsia="en-GB"/>
        </w:rPr>
        <w:t xml:space="preserve">y </w:t>
      </w:r>
      <w:r>
        <w:rPr>
          <w:b/>
          <w:bCs/>
          <w:color w:val="231F20"/>
          <w:sz w:val="22"/>
          <w:szCs w:val="22"/>
          <w:lang w:val="es-AR" w:eastAsia="en-GB"/>
        </w:rPr>
        <w:t>Estero Rolecha sector B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mbas de la X Reg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mediante oficio de la Subsecretaría de Pesca, cit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Visto, se requirió al Consejo Zonal de Pesca de las region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X a XI, informe técnico para el establecimiento de las área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Estero Rolecha sector A </w:t>
      </w:r>
      <w:r>
        <w:rPr>
          <w:color w:val="231F20"/>
          <w:sz w:val="22"/>
          <w:szCs w:val="22"/>
          <w:lang w:val="es-AR" w:eastAsia="en-GB"/>
        </w:rPr>
        <w:t xml:space="preserve">y </w:t>
      </w:r>
      <w:r>
        <w:rPr>
          <w:b/>
          <w:bCs/>
          <w:color w:val="231F20"/>
          <w:sz w:val="22"/>
          <w:szCs w:val="22"/>
          <w:lang w:val="es-AR" w:eastAsia="en-GB"/>
        </w:rPr>
        <w:t>Estero Rolecha sector B</w:t>
      </w:r>
      <w:r>
        <w:rPr>
          <w:color w:val="231F20"/>
          <w:sz w:val="22"/>
          <w:szCs w:val="22"/>
          <w:lang w:val="es-AR" w:eastAsia="en-GB"/>
        </w:rPr>
        <w:t>, anteriorme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ncionadas, el cual fue evacuado mediante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ficio Ord/Z4/Nº 126, también indicado en Visto, aproban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medida propuesta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fue adoptado sin el número mínim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embros exigido en el artículo 152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y Acuicultura, por lo que este Ministerio prescindirá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cho informe para las áreas de manejo y explotación de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recursos bentónicos denominadas </w:t>
      </w:r>
      <w:r>
        <w:rPr>
          <w:b/>
          <w:bCs/>
          <w:color w:val="231F20"/>
          <w:sz w:val="22"/>
          <w:szCs w:val="22"/>
          <w:lang w:val="es-AR" w:eastAsia="en-GB"/>
        </w:rPr>
        <w:t xml:space="preserve">Estero Rolecha sector A </w:t>
      </w:r>
      <w:r>
        <w:rPr>
          <w:color w:val="231F20"/>
          <w:sz w:val="22"/>
          <w:szCs w:val="22"/>
          <w:lang w:val="es-AR" w:eastAsia="en-GB"/>
        </w:rPr>
        <w:t>y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Estero Rolecha sector B</w:t>
      </w:r>
      <w:r>
        <w:rPr>
          <w:color w:val="231F20"/>
          <w:sz w:val="22"/>
          <w:szCs w:val="22"/>
          <w:lang w:val="es-AR" w:eastAsia="en-GB"/>
        </w:rPr>
        <w:t>, en la X Región, de acuerdo con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acultad contenida en el artículo 151 inciso 3º de la misma Ley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1º</w:t>
      </w:r>
      <w:r>
        <w:rPr>
          <w:color w:val="231F20"/>
          <w:sz w:val="22"/>
          <w:szCs w:val="22"/>
          <w:lang w:val="es-AR" w:eastAsia="en-GB"/>
        </w:rPr>
        <w:t>.- 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explotación de recursos bentónicos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A) En el sector denominado </w:t>
      </w:r>
      <w:r>
        <w:rPr>
          <w:b/>
          <w:bCs/>
          <w:color w:val="231F20"/>
          <w:sz w:val="22"/>
          <w:szCs w:val="22"/>
          <w:lang w:val="es-AR" w:eastAsia="en-GB"/>
        </w:rPr>
        <w:t>Estero Rolecha sector A</w:t>
      </w:r>
      <w:r>
        <w:rPr>
          <w:color w:val="231F20"/>
          <w:sz w:val="22"/>
          <w:szCs w:val="22"/>
          <w:lang w:val="es-AR" w:eastAsia="en-GB"/>
        </w:rPr>
        <w:t>,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X Región, en un área inscrita en la figura irregular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tre la línea de cost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SHOA Nº 7320; 1ª ED. 2004; ESCALA 1:7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(S) Longitud(W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1° 54' 50.37" 72° 52' 36.3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1° 54' 50.37" 72° 52' 52.3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1° 56' 01.03" 72° 51' 39.97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1° 56' 01.03" 72° 51' 01.6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1° 55' 41.40" 72° 50' 57.61"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B) En el sector denominado </w:t>
      </w:r>
      <w:r>
        <w:rPr>
          <w:b/>
          <w:bCs/>
          <w:color w:val="231F20"/>
          <w:sz w:val="22"/>
          <w:szCs w:val="22"/>
          <w:lang w:val="es-AR" w:eastAsia="en-GB"/>
        </w:rPr>
        <w:t>Estero Rolecha sector B</w:t>
      </w:r>
      <w:r>
        <w:rPr>
          <w:color w:val="231F20"/>
          <w:sz w:val="22"/>
          <w:szCs w:val="22"/>
          <w:lang w:val="es-AR" w:eastAsia="en-GB"/>
        </w:rPr>
        <w:t>,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X Región, en un área inscrita en la figura irregular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tre la línea de cost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SHOA Nº 7320; 1ª ED. 2004; ESCALA 1:7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(S) Longitud(W)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41° 55' 24.70" 072° 50' 31.56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 41° 56' 01.03" 072° 50' 31.56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 41° 56' 01.79" 072° 49' 29.03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2º</w:t>
      </w:r>
      <w:r>
        <w:rPr>
          <w:color w:val="231F20"/>
          <w:sz w:val="22"/>
          <w:szCs w:val="22"/>
          <w:lang w:val="es-AR" w:eastAsia="en-GB"/>
        </w:rPr>
        <w:t>.- 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3º</w:t>
      </w:r>
      <w:r>
        <w:rPr>
          <w:color w:val="231F20"/>
          <w:sz w:val="22"/>
          <w:szCs w:val="22"/>
          <w:lang w:val="es-AR" w:eastAsia="en-GB"/>
        </w:rPr>
        <w:t>.- 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Defensa Nacional la destinación de estas áreas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05:00Z</dcterms:created>
  <dc:creator>Faragasso, Romina (CONSLEG)</dc:creator>
  <dc:description/>
  <dc:language>en-US</dc:language>
  <cp:lastModifiedBy>Faragasso, Romina (CONSLEG)</cp:lastModifiedBy>
  <dcterms:modified xsi:type="dcterms:W3CDTF">2007-07-03T07:13:00Z</dcterms:modified>
  <cp:revision>1</cp:revision>
  <dc:subject/>
  <dc:title>SUBSECRETARIA DE PESCA</dc:title>
</cp:coreProperties>
</file>