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CLARA INFECTO CONTAGIOSAS Y DE DENUNC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OBLIGATORIA LAS ENFERMEDADES QUE INDI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antiago, 1 de junio de 2007.- Hoy se decretó lo q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244 exento.- Visto: lo dispuesto en el DFL. Nº 294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60, orgánico del Ministerio de Agricultura; en el DFL.RR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6, de 1963, sobre Sanidad Animal; el decreto Nº 186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4, de este Ministerio; en el artículo 32°, Nº 6,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titución Política de la República,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, para la aplicación de las medidas sanitarias desti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l control y erradicación de las enfermedades transmisibl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os animales es necesario que previamente éstas sean declar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ecto contagiosas y de denuncia obligatoria,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, es necesario efectuar tal declaración respecto de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fermedades exóticas que más adelante se indican, dado q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iste el riesgo de su aparición en el paí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- Decláranse infecto contagiosas y de denuncia obligatori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s enfermedades transmisibles de los animales que 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inuación se indican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comunes a varias especi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Cowdriosi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Encefalitis japones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Enfermedad de Aujeszk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- Miasis por </w:t>
      </w:r>
      <w:r>
        <w:rPr>
          <w:i/>
          <w:iCs/>
          <w:color w:val="231F20"/>
          <w:sz w:val="22"/>
          <w:szCs w:val="22"/>
          <w:lang w:val="es-AR" w:eastAsia="en-GB"/>
        </w:rPr>
        <w:t>Cochliomya hominivorax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- Miasis por </w:t>
      </w:r>
      <w:r>
        <w:rPr>
          <w:i/>
          <w:iCs/>
          <w:color w:val="231F20"/>
          <w:sz w:val="22"/>
          <w:szCs w:val="22"/>
          <w:lang w:val="es-AR" w:eastAsia="en-GB"/>
        </w:rPr>
        <w:t>Chrysomya bezzia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Tularem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los bovin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Babesiosis bovina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Fiebre catarral malig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eileriosi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Tripanosomosis (transmitida por tsetse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los ovinos y caprin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Enfermedad de Nairobi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>- Salmonelosis (</w:t>
      </w:r>
      <w:r>
        <w:rPr>
          <w:i/>
          <w:iCs/>
          <w:color w:val="231F20"/>
          <w:sz w:val="22"/>
          <w:szCs w:val="22"/>
          <w:lang w:val="es-AR" w:eastAsia="en-GB"/>
        </w:rPr>
        <w:t>S. abortusovis</w:t>
      </w:r>
      <w:r>
        <w:rPr>
          <w:color w:val="231F20"/>
          <w:sz w:val="22"/>
          <w:szCs w:val="22"/>
          <w:lang w:val="es-AR" w:eastAsia="en-GB"/>
        </w:rPr>
        <w:t>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equin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Arteritis viral equi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Metritis contagiosa equin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>- Surra (</w:t>
      </w:r>
      <w:r>
        <w:rPr>
          <w:i/>
          <w:iCs/>
          <w:color w:val="231F20"/>
          <w:sz w:val="22"/>
          <w:szCs w:val="22"/>
          <w:lang w:val="es-AR" w:eastAsia="en-GB"/>
        </w:rPr>
        <w:t>Tripanosoma evansi</w:t>
      </w:r>
      <w:r>
        <w:rPr>
          <w:color w:val="231F20"/>
          <w:sz w:val="22"/>
          <w:szCs w:val="22"/>
          <w:lang w:val="es-AR" w:eastAsia="en-GB"/>
        </w:rPr>
        <w:t>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suid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Gastroenteritis transmisib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lagomorf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Enfermedad hemorrágica del conej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av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Hepatitis viral del pa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Rinotraqueitis del pav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Enteritis viral del pav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nfermedades de abej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Loque europea de las abejas melífer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Otras enfermedad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- Leishmaniosi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- En la prevención, control y erradicación de las enfermedad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ñaladas en el número anterior se podrá aplicar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ormas contenidas en el DFL.RRA Nº 16, de 1963 y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das que al efecto disponga 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 y publíquese.- Por orden de la President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pública, Alvaro Rojas Marín, Ministro de Agr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tentamente a Ud., Cecilia Leiva Montenegro, Subsecretaria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icultur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4:00Z</dcterms:created>
  <dc:creator>Faragasso, Romina (CONSLEG)</dc:creator>
  <dc:description/>
  <dc:language>en-US</dc:language>
  <cp:lastModifiedBy>Faragasso, Romina (CONSLEG)</cp:lastModifiedBy>
  <dcterms:modified xsi:type="dcterms:W3CDTF">2007-06-19T06:40:00Z</dcterms:modified>
  <cp:revision>1</cp:revision>
  <dc:subject/>
  <dc:title>DECLARA INFECTO CONTAGIOSAS Y DE DENUNCIA</dc:title>
</cp:coreProperties>
</file>