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IA DE PESCA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(Resoluciones)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MODIFICA RESOLUCION QUE ESTABLECE CLASIFICACION DE ENFERMEDADES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ALTO RIESG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669.- Valparaíso, 4 de junio de 2007.- Visto: El informe técnico Nº 421, de fech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1 de mayo de 2007, del Departamento de Acuicultura de esta Subsecretaría; lo dispuesto en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 de 1983 y en la Ley General de Pesca y Acuicultura Nº 18.892 y sus modificacione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uyo texto refundido, coordinado y sistematizado fue fijado por el D.S. Nº 430 de 1991,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Economía, Fomento y Reconstrucción; los D.S. N° 319 de 2001 y N° 359 de 2005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l D. exento Nº 626 de 2001, todos del Ministerio de Economía, Fomento y Reconstrucción;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la resolución Nº 2.536 de 2006, de esta Subsecretarí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º Que, el artículo 3º del D.S. Nº 319 de 2001, modificado por el D.S. N° 359 de 2005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mbos del Ministerio de Economía, Fomento y Reconstrucción que estableció el Reglament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das de Protección, Control y Erradicación de Enfermedades de Alto Riesgo para l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pecies Hidrobiológicas, prescribe que las enfermedades de alto riesgo se clasificarán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rupos de especies hidrobiológicas, considerando su virulencia, nivel de diseminación o impac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ómico para el país, en Lista 1 y Lista 2, en conformidad a lo señalado en la misma disposi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º Que, el inciso final del citado artículo establece que anualmente, en el mes de agosto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 Subsecretaría deberá dictar una resolución que contendrá la clasificación de las enfermedad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alto riesgo previo informe del Comité Técnico establecido en el Título XII del D.S. Nº 319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1 del Ministerio de Economía, Fomento y Reconstrucción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º Que, por Resolución N° 2.536 de 2006 esta Subsecretaría estableció la clasific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ual de las enfermedades de alto riesgo, dando cumplimiento a las disposiciones anterior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° Que, el Departamento de Acuicultura de esta Subsecretaría, mediante el Inform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écnico citado en Visto, ha solicitado la modificación de la referida resolución en el sentid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corporar en la Lista 2 de Peces la enfermedad caligidosi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 e s u e l v o: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- Modifícase la resolución N° 2.536 de 2006 dictada por esta Subsecretaría que estableció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clasificación anual de enfermedades de alto riesgo, en conformidad a lo prescrito en el artícul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º del D.S. Nº 319 de 2001 del Ministerio de Economía, Fomento y Reconstrucción que estableció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Reglamento de Medidas de Protección, Control y Erradicación de Enfermedades de Al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iesgo para las Especies Hidrobiológicas, en el sentido de incorporar en la Lista 2 de Peces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iguiente enfermedad y su respectivo agente causal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Enfermedad </w:t>
        <w:tab/>
        <w:tab/>
        <w:tab/>
        <w:t>Agente Causal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Caligidosis </w:t>
        <w:tab/>
        <w:tab/>
        <w:tab/>
      </w:r>
      <w:r>
        <w:rPr>
          <w:i/>
          <w:iCs/>
          <w:color w:val="231F20"/>
          <w:sz w:val="22"/>
          <w:szCs w:val="22"/>
          <w:lang w:val="es-AR" w:eastAsia="en-GB"/>
        </w:rPr>
        <w:t>Caligus rogercresseyi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.- Transcríbase copia de esta resolución al Servicio Nacional de Pesca.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s-AR" w:eastAsia="en-GB"/>
        </w:rPr>
        <w:t xml:space="preserve">Anótese, notifíquese y publíquese por cuenta de esta Subsecretaría.- </w:t>
      </w:r>
      <w:r>
        <w:rPr>
          <w:color w:val="231F20"/>
          <w:sz w:val="22"/>
          <w:szCs w:val="22"/>
          <w:lang w:eastAsia="en-GB"/>
        </w:rPr>
        <w:t>Carlos Hernández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6:53:00Z</dcterms:created>
  <dc:creator>Faragasso, Romina (CONSLEG)</dc:creator>
  <dc:description/>
  <dc:language>en-US</dc:language>
  <cp:lastModifiedBy>Faragasso, Romina (CONSLEG)</cp:lastModifiedBy>
  <dcterms:modified xsi:type="dcterms:W3CDTF">2007-06-12T06:56:00Z</dcterms:modified>
  <cp:revision>1</cp:revision>
  <dc:subject/>
  <dc:title>SUBSECRETARIA DE PESCA</dc:title>
</cp:coreProperties>
</file>