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FIJA EXIGENCIAS SANITARIAS PARA LA INTERNACION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OOCITOS/OVULOS/ EMBRIONES PORCINOS A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4.906 exenta.- Santiago, 11 de octubre de 2006.- Vistos: Las facultades conferi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la Ley Nº 18.755, el artículo 3º del DFL RRA Nº 16, de 1.963, que para la internación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imales y productos pecuarios dispone cumplir las exigencias de orden sanitario que 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pecifique en cada caso, la Ley Nº 18.164, la resolución Nº 3138 de 1.999, que especifica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quisito de habilitación para este tipo de establecimientos y la Resolución Nº 1150 del 02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yo de 2000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 e s u e l v o 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íjense las siguientes exigencias sanitarias para internar a Chile oocitos/óvulos/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orcino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s oocitos/óvulos/embriones de porcinos que se importen a Chile deben venir premunid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un certificado oficial, que se corresponda con el modelo que se adjunta, emitido po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autoridad sanitaria competente, del país de origen que estipule lo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1. IDENTIFICACION DE LA PARTID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1. Nombre y dirección del predio de origen de la(s) hembra(s) donante(s)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2. Nombre y dirección del centro o unidad recolectora de oocitos/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3. Nombre y dirección del centro de Inseminación originario del semen del mach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onador o establecimiento de origen del macho empleado en la monta natur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4. Fecha en que se efectuó la recolección de oocitos/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5. Identificación de frascos, ampollas o pajuel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2. CERTIFICACION SANITAR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L PAIS O ZONA DE PROCEDENCI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1 El país de procedencia está declarado oficialmente libre de Fiebre aftosa, si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acunación, Peste Porcina Africana, Enfermedad Vesicular del Cerdo, Pes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ovina, Estomatitis Vesicular y Peste Porcina Clásica, ante l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undial de Sanidad Animal y esta condición sanitaria ha sido favorable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valuada por Chile.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2 Los Servicios Veterinarios del país de origen se encuentran reconocidos por Chil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3. DEL PLANTEL DE PROCEDENCIA DE LA HEMBRA DON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plantel de procedencia de la(s) hembra(s) donante(s) está oficialmente libre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rucelosis, Tuberculosis, Enfermedad de Teschen, Gastroenteritis Transmisible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erdo (TGE), Enfermedad Respiratoria y Reproductiva del Cerdo (SIRS o PRRS)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fermedad Respiratoria por Coronavirus (PRCV), Diarrea Epidémica Porcina (Coronavirus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nfermedad de Aujeszky sin vacuna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4. DEL CENTRO DE TRANSFERENCIA DE 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1 Está autorizado y supervisado por la autoridad sanitaria competente del paí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rigen y ha sido habilitado para exportar a Chile de acuerdo a la Resolución Nº 3138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.999 d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2 El equipo de recolección de oocitos/óvulos/embriones está bajo la supervisión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ol directo de un médico veterinario, quien es responsable de todas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tividades, que incluyen la manipulación y las operaciones quirúrgicas de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embras donantes en condiciones sanitarias apropiadas y los procedimiento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sinfección e higiene. El médico veterinario a cargo, es supervisado periódica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un médico veterinario ofici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3 El personal que labora es de dedicación exclusiva, debe estar debidamente entren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la aplicación de técnicas y principios de control de enfermedades y deb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petar estrictas reglas de higien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4 El equipo de recolección debe disponer de las instalaciones, del material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quipamiento necesario para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La recolección de oocitos/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El tratamiento y la manipulación de oocitos/óvulos/embriones en un laborato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o o móvi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El almacenamiento de oocitos/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5 El equipo de recolección debe mantener un registro de sus actividad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6 El Centro de Transferencia no debe estar ubicado en una zona infectada, o someti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restricciones por enfermedades de declaración obligatoria, capaces de transmitir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medio de oocitos/óvulos/embriones y el equipo de recolección no deb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rabajar en una zona de tales condicion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5. DEL LABORATORIO DE PROCESAMIENTO DE 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1 El laboratorio debe estar bajo la supervisión directa del médico veterinario jefe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quipo recolector y debe ser inspeccionado periódicamente por un Médico Veterina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2 El laboratorio se encuentra bajo un sistema de aseguramiento de calidad, buen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ácticas de manejo y bioseguridad, siendo estas acciones auditabl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3 El laboratorio se encuentra ubicado en una zona libre de enfermedades susceptib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ser transmitidas por los 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4 Durante las manipulaciones que preceden a la conservación de los óvulos/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stinados a la exportación, no deberá efectuarse ninguna operación en oocitos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óvulos/embriones de condición sanitaria inferior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6. DE LAS HEMBRAS DONANT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6.1 Las hembras donantes, proceden de rebaño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Sometidos a control oficial, por la autoridad sanitaria competent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Certificados oficialmente libres de Brucelosis, Tuberculosis, Enferme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piratoria y Reproductiva del Cerdo (PRRS/SIRS), Coronavirus Respiratori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erdo al Código Zoosanitario Internacion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6.2 En el momento de la recolección, las hembras deben ser sometidas a un exam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línico por el médico veterinario del equipo de recolección el cual deberá certific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stán libres de signos clínicos de enfermedades infecto contagios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6.3 El área geográfica donde se ubica el rebaño se encuentra libre a lo menos dur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s 30 días que preceden a la recolección, de enfermedades susceptibles de se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ransmitidas por oocitos/óvulos/embrion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7. DEL SEM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7.1 El semen utilizado en la fecundación de las hembras donantes cumple con l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quisitos sanitarios chilenos para la importación de seme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7.2 En caso de emplear verracos para monta natural, estos deben provenir de rebañ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igual condición sanitaria que el de las hembras donant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8. DEL EMBR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8.1 Los oocitos/óvulos/embriones deben lavarse conforme a las indicaciones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nual de la IETS y su zona pelúcida debe estar intacta antes y después del lavad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8.2 Sólo se lavarán juntos los oocitos/óvulos/embriones procedentes de una mism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embra donant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8.3 Se examinará toda la superficie de la zona pelúcida de cada embrión, aumentándola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lo menos 50 veces y se certificará que está intacta y exenta de material adherent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8.4 Todos los oocitos/óvulos/embriones expedidos deben ir acompañados de u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ertificado firmado por el veterinario del equipo responsable del laborato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nipulación, en el que conste que se han realizado estos procedimient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9. RECOLECCION Y ALMACENAMIENTO DE LOS OOCITOS/OVULOS/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9.1 Medi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odos los productos biológicos de origen animal presentes en los medios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luciones utilizadas para la recolección, tratamiento, el lavado o la conserv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os oocitos/óvulos/embriones deberán estar exentos de microorganismos patógeno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s medios y soluciones utilizadas para la recolección, la congelación y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ervación de los oocitos/óvulos/embriones se esterilizarán con métodos reconocido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e a las indicaciones del Manual de la IETS y se manipularán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rma que permanezcan estériles. Se agregarán antibióticos a los medio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colección, manipulación, lavado y conservación, conforme a las recomendac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Manual de la IET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9.2 Materi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odo el material utilizado para la recolección, la manipulación, el lavado,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gelación y la conservación de los oocitos/óvulos/embriones deberá ser esteriliz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tes de ser utilizado, conforme a las recomendaciones del Manual de la IET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10. EXAMENES DE MUESTRAS TOMADAS DURANTE EL PROCES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0.1 EMBR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uando los embriones viables y con zona pelúcida intacta son para la exportación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odos los óvulos no fecundados y todos los embriones degenerados o con zo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lúcida alterada serán lavados conforme a las indicaciones del Manual de la IET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unidos para ser examinados por cultivos virológicos y bacteriológicos de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fermedades de las cuales el país de origen o la zona no es libre. (Sólo 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nipularán al mismo tiempo los óvulos/embriones procedentes de una mism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embra donante)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0.2 El líquido de recolección y el líquido de lavado serán sometidos a cultiv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crobiológicos de acuerdo al Manual de la IET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0.3 Las muestras pre citadas se conservarán a 4 ºC y serán examinadas en un plaz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4 horas, para pruebas de cultivo microbiológico de los agentes que pueden afect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especie y de los cuales el país de origen no es libre. Si no pudieran ser exami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se plazo, se conservarán a una temperatura igual o inferior a -70 ºC hasta su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alización, previo del envío de la partida a Chil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11. DEL ALMACENAJE Y TRANSPOR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1 Los oocitos/óvulos/embriones se congelarán en nitrógeno líquido de primer us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 conservarán en nitrógeno líquid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2 Los oocitos/óvulos/embriones se conservarán en estanques, en ampollas, frasc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 pajuelas estériles y precintados, respetando condiciones de higiene rigurosas y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 lugar de almacenamiento autorizado por la autoridad sanitaria competente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ís exportador, en el que los óvulos/embriones no corran ningún riesg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amina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3 Sólo se introducirán en una misma ampolla, un mismo frasco o una misma pajue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s oocitos/óvulos/embriones procedentes de una misma hembra donant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4 Las ampollas, los frascos o las pajuelas se precintarán en el momento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gelación y se etiquetarán conforme a las indicaciones del Manual de la IET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5 Los contenedores de nitrógeno líquido se precintarán antes de ser expedidos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ís exportador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.6 Los oocitos/óvulos/embriones no se exportarán hasta que no estén completa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istos los documentos de certificación zoosanitaria pertinent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publíquese y transcríbase.- Francisco Bahamonde M., Director Nacion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CERTIFICADO SANITARI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ara la exportación a Chile de oocitos/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 referencia: Resolución xxxxx de 2006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CION I: ORIG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ís de origen 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Autoridad Sanitaria Competente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l exportador ............................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l plantel de origen de la hembra donante 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plantel de origen de la hembra donante 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de la colecta de oocitos/óvulos/embriones 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l centro de inseminación del semen 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del centro de inseminación del semen 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l centro de origen del verraco (monta natural) 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del centro de origen del verraco (monta natural) 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CION II: Destin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mbre del consignatario ........................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rección 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CION III: Identificación de las pajue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ero de animales 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N° correlativo Fecha colecta Raza/Línea Observac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CION IV: Certificación sanitari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Médico veterinario Oficial, abajo firmante certifica que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- Nombre país……..o nombre zona de procedencia)………………………de la(s) hembra(s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onante (s) está declarado oficialmente libre de Fiebre Aftosa sin vacunación, Pes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cina Africana, Enfermedad vesicular del Cerdo, Peste Bovina, Estomatitis Vesicul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Peste Porcina Clásica, ante la Organización Mundial de Sanidad Animal, O.I.E y est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dición sanitaria ha sido favorablemente evaluada por Chil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- (Identificar plantel de procedencia de la(s) hembra(s) donante(s)) está oficialmente lib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Brucelosis, Tuberculosis, Gastroenteritis transmisible del cerdo, Enfermedad respiratori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productiva del cerdo, Enfermedad respiratoria por coronavirus, Diarrea epidémi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cina y Enfermedad de Aujeszky sin vacuna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.- El centro de transferencia de embriones………………(identificar) está autorizad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pervisado por ……………….(nombre de la autoridad sanitaria competente del paí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rigen y está habilitado para exportar a Chile de acuerdo a la resolución Nº 3138/99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quipo de recolección de óvulos/embriones está bajo la supervisión y control direc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un médico veterinario del centr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personal del centro es de dedicación exclusiva y tiene el entrenamiento adecuad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 correcto desempeño en el mism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centro cuenta con las instalaciones y con el material adecuado para manipulación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lmacenamiento de los óvulos/embr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centro se lleva un registro diario de las actividad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centro se encuentra ubicado en una zona libre de restricciones sanitari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- El laboratorio de procesamiento de los óvulos/embriones está bajo la dirección de u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édico veterinario y es supervisado periódicamente por un médico veterinario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rvicio ofici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laboratorio cuenta con un sistema auditable de aseguramiento de calidad, buen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ácticas de manejo y bioseguridad (tachar lo que no corresponda)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laboratorio está ubicado en una zona sin restricciones sanitari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laboratorio solo se manipulan óvulos/embriones de la misma condición sanitari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- Las hembras donantes proceden de rebaños certificados bajo control oficial y libre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rucelosis, Tuberculosis, Enfermedad respiratoria y reproductiva del cerdo, Enferme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piratoria por coronavirus de acuerdo al Código Zoosanitario Internacion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s hembras al momento de la recolección de los óvulos/embriones no presenta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ignos clínicos de enfermedades infecto contagios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la zona geográfica de ubicación del centro no se presentaron durante los 30 dí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vios a la colecta de óvulos/embriones, enfermedades infecto contagiosas que pudies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r transmitidas por esto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6.- El semen utilizado en la fecundación de las hembras donantes, cumple con los requisit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nitarios chilenos para la importación de semen porcino o se emplearon verracos de igu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dición sanitaria que las hembras donant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7.- Los óvulos/embriones fueron preparados conforme a las indicaciones del Manual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ET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8.- Los exámenes practicados a las partidas, como así mismo el almacenaje y transporte 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fectuaron conforme a lo estipulado en Manual de la IET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……………………., a ………………………1 ............…………………………….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Sello Oficial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....………………………………….3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 : Indicar lugar y fecha de expedi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 : La firma y el sello deben ser en un color distinto al del texto.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 : Nombre y Apellidos del Veterinario Oficial en letras mayúsculas, con cargo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9:00Z</dcterms:created>
  <dc:creator>Faragasso, Romina (CONSLEG)</dc:creator>
  <dc:description/>
  <dc:language>en-US</dc:language>
  <cp:lastModifiedBy>Faragasso, Romina (CONSLEG)</cp:lastModifiedBy>
  <dcterms:modified xsi:type="dcterms:W3CDTF">2007-03-13T07:06:00Z</dcterms:modified>
  <cp:revision>1</cp:revision>
  <dc:subject/>
  <dc:title>Servicio Agrícola y Ganadero</dc:title>
</cp:coreProperties>
</file>