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BIOLOGIC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ORANGE ROUGHY EN AREA Y PERIODO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89 exento.- Santiago, 29 de enero de 2007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andú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(R. Pesq.) Nº 124-2006, de fecha 26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;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, el DFL Nº 5 de 1983;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Acuicultura Nº 18.892 y sus modificaciones cu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fundido fue fijado por el DS Nº 430,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el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38 de 1998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; el DS Nº 19 del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Presidencia; la resolución Nº 520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6, de la Contraloría General de la República; las comun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vias a los Consejos Zonales de Pesca de la I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 Regiones; III y IV Regiones; V 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eánicas, X y XI Regiones y XII Región y Antár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hil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de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 la facultad y el procedimiento para establec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s biológicas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memorándum técnico citado en Vist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recomendó establecer una veda biológica para el recurs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Orange roughy </w:t>
      </w:r>
      <w:r>
        <w:rPr>
          <w:b/>
          <w:bCs/>
          <w:color w:val="231F20"/>
          <w:sz w:val="22"/>
          <w:szCs w:val="22"/>
          <w:lang w:eastAsia="en-GB"/>
        </w:rPr>
        <w:t xml:space="preserve">Hoplostethus atlanticus </w:t>
      </w:r>
      <w:r>
        <w:rPr>
          <w:color w:val="231F20"/>
          <w:sz w:val="22"/>
          <w:szCs w:val="22"/>
          <w:lang w:eastAsia="en-GB"/>
        </w:rPr>
        <w:t>con el obje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orzar la protección de sus procesos de reproduc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lutamiento de modo de asegurar la conservación del ci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esta medida de conservació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onsejos Zonales citados en Vis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.- </w:t>
      </w:r>
      <w:r>
        <w:rPr>
          <w:color w:val="231F20"/>
          <w:sz w:val="22"/>
          <w:szCs w:val="22"/>
          <w:lang w:val="it-IT" w:eastAsia="en-GB"/>
        </w:rPr>
        <w:t>Establécese una veda biológic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recurso Orange roughy </w:t>
      </w:r>
      <w:r>
        <w:rPr>
          <w:b/>
          <w:bCs/>
          <w:color w:val="231F20"/>
          <w:sz w:val="22"/>
          <w:szCs w:val="22"/>
          <w:lang w:eastAsia="en-GB"/>
        </w:rPr>
        <w:t>Hoplostethus atlanticus</w:t>
      </w:r>
      <w:r>
        <w:rPr>
          <w:color w:val="231F20"/>
          <w:sz w:val="22"/>
          <w:szCs w:val="22"/>
          <w:lang w:eastAsia="en-GB"/>
        </w:rPr>
        <w:t>, en el M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al y la Zona Económica Exclusiva de la República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girá entre el 1º de enero y el 31 de diciembre del 2007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as fechas inclusiv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.- </w:t>
      </w:r>
      <w:r>
        <w:rPr>
          <w:color w:val="231F20"/>
          <w:sz w:val="22"/>
          <w:szCs w:val="22"/>
          <w:lang w:val="it-IT" w:eastAsia="en-GB"/>
        </w:rPr>
        <w:t>Durante el período de veda biológ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híbese 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aboración y almacenamiento de la especie vedad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roductos derivados de ella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los artículos 110, 119 y 139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.- </w:t>
      </w:r>
      <w:r>
        <w:rPr>
          <w:color w:val="231F20"/>
          <w:sz w:val="22"/>
          <w:szCs w:val="22"/>
          <w:lang w:val="it-IT" w:eastAsia="en-GB"/>
        </w:rPr>
        <w:t>El Servicio Nacional de Pesca podrá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establecer medidas y procedimiento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tir una adecuada fiscalización del cumplimient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osiciones 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na María Correa López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a de Economía, Fomento y Reconstrucción (S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29:00Z</dcterms:created>
  <dc:creator>Faragasso, Romina (CONSLEG)</dc:creator>
  <dc:description/>
  <dc:language>en-US</dc:language>
  <cp:lastModifiedBy>Faragasso, Romina (CONSLEG)</cp:lastModifiedBy>
  <dcterms:modified xsi:type="dcterms:W3CDTF">2007-02-05T09:41:00Z</dcterms:modified>
  <cp:revision>1</cp:revision>
  <dc:subject/>
  <dc:title>ESTABLECE VEDA BIOLOGICA PARA EL RECURSO</dc:title>
</cp:coreProperties>
</file>