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ANUAL DE CAPTURA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L RECURSO GAMBA EN AREA QUE INDICA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RRESPONDIENTE AL 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87 exento.- Santiago, 29 de enero de 2007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128 de fecha 28 de diciembre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 Nº 18.892, y sus modificaciones,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S Nº 430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Economía, Fomento y Reconstrucción; las leyes Nº 19.713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.822, Nº 19.849 y Nº 19.880; el DS Nº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 de 1996, de la Contraloría General de la República;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caciones previas a los Consejos Zonales de Pes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 y II regiones, III y IV regiones, V 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eánicas, y X y X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Subsecretaría de Pesca ha recomendado establecer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una cuota anual de captura para el recurso Gamba </w:t>
      </w:r>
      <w:r>
        <w:rPr>
          <w:b/>
          <w:bCs/>
          <w:color w:val="231F20"/>
          <w:sz w:val="22"/>
          <w:szCs w:val="22"/>
          <w:lang w:val="it-IT" w:eastAsia="en-GB"/>
        </w:rPr>
        <w:t>Haliporoid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diomedeae</w:t>
      </w:r>
      <w:r>
        <w:rPr>
          <w:color w:val="231F20"/>
          <w:sz w:val="22"/>
          <w:szCs w:val="22"/>
          <w:lang w:val="it-IT" w:eastAsia="en-GB"/>
        </w:rPr>
        <w:t>, en el área marítima comprendida entr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 y la X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letras c) y e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r cuotas anuales de captura por especie en un área determi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stablecer porcentajes de desembarque de especi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fauna 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 respectiva cuota anual de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ha previsto la reserva fundada para fines de investigació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refiere el artículo 3º letra c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n comunicado previamente estas medi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 los Consejos Zonales de Pesca correspondi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Fíjase para el año 2007 una cuota anual de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aptura para el recurso Gamba </w:t>
      </w:r>
      <w:r>
        <w:rPr>
          <w:b/>
          <w:bCs/>
          <w:color w:val="231F20"/>
          <w:sz w:val="22"/>
          <w:szCs w:val="22"/>
          <w:lang w:val="it-IT" w:eastAsia="en-GB"/>
        </w:rPr>
        <w:t>Haliporoides diomedeae</w:t>
      </w:r>
      <w:r>
        <w:rPr>
          <w:color w:val="231F20"/>
          <w:sz w:val="22"/>
          <w:szCs w:val="22"/>
          <w:lang w:val="it-IT" w:eastAsia="en-GB"/>
        </w:rPr>
        <w:t>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cendente a 270 toneladas, a ser extraídas en el área marít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a entre la I y la X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 se reservarán 8 tonelada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nes de investig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, ascendente a 262 toneladas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 xml:space="preserve">• </w:t>
      </w:r>
      <w:r>
        <w:rPr>
          <w:color w:val="231F20"/>
          <w:sz w:val="22"/>
          <w:szCs w:val="22"/>
          <w:lang w:eastAsia="en-GB"/>
        </w:rPr>
        <w:t>250 toneladas a ser extraídas como especie objetivo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 xml:space="preserve">• </w:t>
      </w:r>
      <w:r>
        <w:rPr>
          <w:color w:val="231F20"/>
          <w:sz w:val="22"/>
          <w:szCs w:val="22"/>
          <w:lang w:eastAsia="en-GB"/>
        </w:rPr>
        <w:t>12 toneladas a ser extraídas en calidad de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>.- La fracción de fauna acompañante autoriz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anterior, ascendente a 12 tonel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amba, podrá ser extraída en los porcentajes que se indica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tando los límites que en cada caso se señala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la pesca dirigida a Camarón nailon, con re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rastre, hasta un 3% medido en peso en relación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 objetivo, por viaje de pesca, con un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áximo de 8 toneladas de Gamba al añ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la pesca dirigida a Langostino amarillo, con re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rastre, hasta un 1% medido en peso en relación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 objetivo, por viaje de pesca, con un lími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áximo de 3 toneladas de Gamba al añ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En la pesca dirigida a Merluza común, con re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rastre, hasta un 1% medido en peso en relación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 objetivo, por cada viaje de pesca, con un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 tonelada de Gamba al añ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>.- En el caso que la cuota anual de captur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amba sea extraída antes del término señalado en el artícul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º, se deberán suspender las actividades extractivas correspondiente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ortunamente a los interesad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4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Los armadores industriales y artesa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realicen actividades pesqueras extractivas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recurso Gamba deberán informar sus captur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los artículos 63 y 6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ey General de Pesca y Acuicultura, artículo 10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.713 y las normas reglamentarias vigentes o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jurídicas que realicen actividades pesqueras de trans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el recurso antes mencionad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5º</w:t>
      </w:r>
      <w:r>
        <w:rPr>
          <w:color w:val="231F20"/>
          <w:sz w:val="22"/>
          <w:szCs w:val="22"/>
          <w:lang w:val="it-IT" w:eastAsia="en-GB"/>
        </w:rPr>
        <w:t>.- Las capturas de Gamba que se efectú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 de enero de 2007 y la fecha de public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 en el Diario Oficial se imputarán a l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nual de captura establecida en el artículo 1º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na María Correa López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 (S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19:00Z</dcterms:created>
  <dc:creator>Faragasso, Romina (CONSLEG)</dc:creator>
  <dc:description/>
  <dc:language>en-US</dc:language>
  <cp:lastModifiedBy>Faragasso, Romina (CONSLEG)</cp:lastModifiedBy>
  <dcterms:modified xsi:type="dcterms:W3CDTF">2007-02-05T09:27:00Z</dcterms:modified>
  <cp:revision>1</cp:revision>
  <dc:subject/>
  <dc:title>ESTABLECE CUOTA ANUAL DE CAPTURA PARA</dc:title>
</cp:coreProperties>
</file>