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61 exento.- Santiago, 25 de enero de 2007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S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FL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S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oficios (D.D.P.) Ord. Nº 2.175 y Nº 2.174, amb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1 de octubre de 2002, Nº 2.327 de fecha 20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, Nº 2.041 de fecha 5 de octubre de 2004, Nº 2.96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31 de diciembre de 2002 y Nº 933 de fecha 10 de ma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 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7/2006 de fecha 15 de diciembre de 2006; lo inform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epartamento de Acuicultu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mediante informes técnicos (D.A.C.) Nº 266, Nº 263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261, todos de 28 de marzo de 2006, Nº 1.719, Nº 1.718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.721, todos de 12 de diciembre de 2006 y Nº 892 de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 de septiembre de 2006;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X y XI regiones mediante oficios Ord/Z4/ Nº 106, Nº 107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03, todos de fecha 7 de marzo de 2003, Nº 028 de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7 de enero de 2006, Nº 124 de fecha 6 de mayo de 2005 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62 de fecha 26 de octubre de 2005; por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na mediante oficios S.S.M. Ord. Nº 6025/2280 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025/2281, ambos de 13 de junio de 2003, Nº 6025/1842 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025/1846, ambos de 24 de mayo de 2006 y Nº 6025/451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3 de septiembre de 2005; el DS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; y la resolución Nº 52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l establecimiento de áreas de manejo en los sectores denomi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 Mala, Caleta Goabil, Isla Quenu sector B, Is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nu sector C, Playa Ranque, Punta Esperanza, y No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 Calle, todos de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s de la Subsecretaría de Pes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s en Visto, se requirió al Consejo Zonal de Pesca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X a XI, informe técnico para el establecimiento de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áreas anteriormente mencionadas, los cuales fueron evacu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s, también indicados en Visto, aprob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l pronunciamiento d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sejo respecto de las áreas de manejo y explotación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ursos bentónicos individualizadas, fueron adoptados si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mínimo de miembros exigido en el artículo 152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General de Pesca y Acuicultura, por lo que este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cindirá de dicho informe para l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bentónicos señaladas, de acuerdo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acultad contenida en el artículo 151 inciso 3º de la mis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S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lotación de recursos bentónic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el sector denominado Punta Mala, en la X Región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200-7400, 1ª ED. 1974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2°07'56.25" 74°03'22.0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2°07'30.65" 74°03'49.6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2°07'30.65" 74°04'41.8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2°08'13.10" 74°04'41.8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2°08'13.10" 74°03'18.9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el sector denominado Caleta Goabil, en la X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200-7400, 1ª ED. 1974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2°03'15.94" 74°01'39.9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2°03'15.94" 74°01'42.9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2°04'02.32" 74°01'41.6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2°04'02.32" 74°01'34.5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En el sector denominado Isla Quenu sector B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SHOA Nº 7310, 4ª ED. 1999, ESC. 1:4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1°49'06.84" 73°09'07.22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1°49'14.32" 73°09'15.1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1°49'19.72" 73°08'45.32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1°49'29.65" 73°08'31.8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 41°49'24.38" 73°08'20.9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41°49'13.19" 73°08'32.8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) En el sector denominado Isla Quenu sector C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SHOA Nº 7310, 4ª ED. 1999, ESC. 1:4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1°50'07.70" 73°08'02.71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1°50'06.62" 73°07'48.8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1°49'41.39" 73°08'02.8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49'46.33" 73°08'14.8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49'53.50" 73°08'06.5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En el sector denominado Playa Ranque, en la X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3945-7330, 1ª ED. 1970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39°57'06.48" 73°37'35.62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39°56'56.75" 73°37'37.3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39°57'00.81" 73°38'17.8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39°57'08.91" 73°38'17.8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En el sector denominado Punta Esperanza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4200-7400, 1ª ED. 1974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2°13'32.27" 74°08'50.0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2°13'32.27" 74°08'57.8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2°13'53.51" 74°08'57.8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2°14'35.77" 74°09'50.2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2°14'35.77" 74°09'31.4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En el sector denominado Norte Punta Calle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SHOA Nº 7350, 1ª ED. 1999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2°23'40.59" 72°27'19.6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2°23'41.54" 72°27'13.5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2°23'55.64" 72°27'08.58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42°23'56.95" 72°27'14.45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Artículo 2º</w:t>
      </w:r>
      <w:r>
        <w:rPr>
          <w:color w:val="231F20"/>
          <w:sz w:val="22"/>
          <w:szCs w:val="22"/>
          <w:lang w:eastAsia="en-GB"/>
        </w:rPr>
        <w:t>.- 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355,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>.- El Servicio Nacional de Pesca solicit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Ministerio de Defensa Nacional la destinación de es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s, una vez publicado el presente decreto en el Di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, de conformidad con lo dispuesto en el artículo 6º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S Nº 355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13:00Z</dcterms:created>
  <dc:creator>Faragasso, Romina (CONSLEG)</dc:creator>
  <dc:description/>
  <dc:language>en-US</dc:language>
  <cp:lastModifiedBy>Faragasso, Romina (CONSLEG)</cp:lastModifiedBy>
  <dcterms:modified xsi:type="dcterms:W3CDTF">2007-02-05T09:16:00Z</dcterms:modified>
  <cp:revision>1</cp:revision>
  <dc:subject/>
  <dc:title>ESTABLECE AREAS DE MANEJO Y EXPLOTACION</dc:title>
</cp:coreProperties>
</file>