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ESTABLECE AREA DE MANEJO Y EXPLOTACION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 RECURSOS BENTONICOS PARA LA VII REGI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260 exento.- Santiago, 25 de enero de 2007.-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sto: Lo dispuesto en el artículo 32 Nº 6 de la Constitu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lítica de la República; la Ley General de Pesca y Acuicultur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Nº 18.892 y sus modificaciones, cuyo texto refundido f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ijado por el DS Nº 430, de 1991, del Ministerio de Economí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omento y Reconstrucción; la ley Nº 19.492; el DFL Nº 5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1983; los DS Nº 355 de 1995, Nº 572 de 2000 y Nº 253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2, todos del Ministerio de Economía, Fomento y Reconstrucción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ficios (D.D.P.) Ord. Nº 2135, de fecha 24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oviembre de 2003 y (D.P.) Ord. Nº 793, de fecha 28 de abri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2005, ambos de esta Subsecretaría; lo informado por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visión de Administración Pesquera de la Subsecretarí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 en memorándum DAD Nº 15/2006, de fecha 6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ciembre de 2006; por el Consejo Zonal de Pesca de la V a IX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ones mediante oficio Ord. Nº 430011405 de 19 de abri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2005; por la Subsecretaría de Marina mediante ofic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.S.M. Ord. Nº 6025/3213 de 14 de julio de 2005; el DS Nº 19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2001, del Ministerio Secretaría General de la Presidencia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resolución Nº 520 de 1996 de la Contraloría General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públi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artículo 48 letra d) de la Ley General de Pes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Acuicultura establece la facultad y el procedimiento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ara decretar áreas de manejo y explotación de recurs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entónicos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los informes técnicos de la Subsecretaría de Pes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del Consejo Zonal de Pesca de la V - IX Regiones aprueba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establecimiento de un área de manejo en el sector denomin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errillos, en la VII Región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ha consultado esta medida de administración 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Subsecretaría de Marina, de conformidad con lo dispues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el artículo 6º del DS Nº 355 de 1995, citado en Visto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º.- </w:t>
      </w:r>
      <w:r>
        <w:rPr>
          <w:color w:val="231F20"/>
          <w:sz w:val="22"/>
          <w:szCs w:val="22"/>
          <w:lang w:val="it-IT" w:eastAsia="en-GB"/>
        </w:rPr>
        <w:t>Establécese el área de manejo y explot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recursos bentónicos denominada Cerrillos, en la VII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ón, en un área inscrita en la figura irregular y sus vértices,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uyas coordenadas geográficas son las siguientes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(CARTA IGM 3530-7230, 1ª ED. 1965, ESC. 1:50.000)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35º40’59,83" 72º35’19,93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 35º40’59,83" 72º35’53,24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 35º43’59,67" 72º34’51,62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35º43’59,67" 72º34’18,31"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º .- </w:t>
      </w:r>
      <w:r>
        <w:rPr>
          <w:color w:val="231F20"/>
          <w:sz w:val="22"/>
          <w:szCs w:val="22"/>
          <w:lang w:eastAsia="en-GB"/>
        </w:rPr>
        <w:t>Podrán optar a esta área de manejo y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xplotación de recursos bentónicos las organizacione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dores artesanales legalmente constituidas, de conform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lo establecido en los Títulos III y IV del DS Nº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355, de 1995, del Ministerio de Economía, Fomento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construccción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º.- </w:t>
      </w:r>
      <w:r>
        <w:rPr>
          <w:color w:val="231F20"/>
          <w:sz w:val="22"/>
          <w:szCs w:val="22"/>
          <w:lang w:val="it-IT" w:eastAsia="en-GB"/>
        </w:rPr>
        <w:t>El Servicio Nacional de Pesca solicita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l Ministerio de Defensa Nacional la destinación de est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área, una vez publicado el presente decreto en el Diar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ficial, de conformidad con lo dispuesto en el artículo 6º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S Nº 355 de 1995, del Ministerio de Economía, Fomento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Por orden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ra. Presidenta de la República, Alejandro Ferreiro Yazigi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r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o para su conocimiento.- Saluda atentam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Ud., Carlos Hernández Salas, Subsecretario de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esca.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8:36:00Z</dcterms:created>
  <dc:creator>Faragasso, Romina (CONSLEG)</dc:creator>
  <dc:description/>
  <dc:language>en-US</dc:language>
  <cp:lastModifiedBy>Faragasso, Romina (CONSLEG)</cp:lastModifiedBy>
  <dcterms:modified xsi:type="dcterms:W3CDTF">2007-02-05T09:10:00Z</dcterms:modified>
  <cp:revision>1</cp:revision>
  <dc:subject/>
  <dc:title>ESTABLECE AREA DE MANEJO Y EXPLOTACION</dc:title>
</cp:coreProperties>
</file>