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ESTABLECE AREAS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RECURSOS BENTONICOS PARA LA X 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259 exento.- Santiago, 25 de enero de 2007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lítica de la República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8.892 y sus modificaciones, cuyo texto refundido f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jado por el DS Nº 430 de 1991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; la ley Nº 19.492; el DFL Nº 5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1983; los DS Nº 355 de 1995, Nº 572 de 2000 y Nº 253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2, todos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os (D.P.) Ord. Nº 1113, de fecha 20 de jun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5 y (D.P.) Ord. Nº 1.281, de fecha 21 de julio de 2006;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ado por la División de Administración Pesquer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Pesca en memorándum DAD Nº 01/2007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 12 de enero de 2007; lo informado por el Departa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cuicultura de la Subsecretaría de Pesca mediante inform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cnicos (D.A.C.) Nº 1.855 y Nº 1.856, ambos de 14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; por el Consejo Zonal de Pesca de la X y X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 mediante oficio Ord/Z4/ Nº 109, de fecha 18 de may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6; por la Subsecretaría de Marina mediante of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.S.M. Ord. Nº 6025/3999 de 3 de octubre de 2006; el DS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 de 2001, del Ministerio Secretaría General de la Presidenci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la resolución Nº 520 de 1996 de la Contraloría Gen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letra d)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cuicultura establece la facultad y el procedimient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ara decretar áreas de manejo y explotación de recur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entónico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informes técnicos de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del Consejo Zonal de Pesca de la X y XI regiones aprueba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l establecimiento de áreas de manejo en los sectores denominad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humildén sector A y Chumildén sector B, ambas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X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oficio de la Subsecretaría de Pesca, cit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Visto, se requirió al Consejo Zonal de Pesca de las reg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X a XI, informe técnico para el establecimiento de las áre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humildén sector A y Chumildén sector B, anterior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ncionadas, el cual fue evacuado mediante el oficio Ord/Z4/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09, también indicado en Visto, aprobando la med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puest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no obstante lo anterior, en este caso el pronuncia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Consejo fue adoptado sin el número mínim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iembros exigido en el artículo 152 de la Ley Gen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 y Acuicultura, por lo que este Ministerio prescindirá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dicho informe para las áreas de manejo y explotació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recursos bentónicos denominadas Chumildén sect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y Chumildén sector B, en la X Región, de acuer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a facultad contenida en el artículo 151 inciso 3º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sma ley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artículo 6º del DS Nº 355 de 1995, citado en Visto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º</w:t>
      </w:r>
      <w:r>
        <w:rPr>
          <w:color w:val="231F20"/>
          <w:sz w:val="22"/>
          <w:szCs w:val="22"/>
          <w:lang w:val="it-IT" w:eastAsia="en-GB"/>
        </w:rPr>
        <w:t xml:space="preserve">.- </w:t>
      </w:r>
      <w:r>
        <w:rPr>
          <w:color w:val="231F20"/>
          <w:sz w:val="22"/>
          <w:szCs w:val="22"/>
          <w:lang w:eastAsia="en-GB"/>
        </w:rPr>
        <w:t>Establécense las siguientes áreas de manej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explotación de recursos bentónico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) En el sector denominado Chumildén sector A, en la 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, en un área inscrita en la figura irregular, entre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ARTA IGM 4215-7245; 1ª ED. 1971; 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42°29’38.83" 72°47’22.77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42°29’32.96" 72°47’56.51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42°29’47.22" 72°48’08.08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 42°29’50.46" 72°48’04.23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 42°29’55.83" 72°47’50.42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 42°29’45.17" 72°47’43.91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) En el sector denominado Chumildén sector B, en la 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, en un área inscrita en la figura irregular, entre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ARTA IGM 4230-7245; 1ª ED. 1971; 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42°30’24.43" 72°48’37.69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42°30’39.41" 72°48’40.00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42°31’19.73" 72°49’07.56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42°31’21.67" 72°49’02.56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2°30’42.04" 72°48’34.87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2º</w:t>
      </w:r>
      <w:r>
        <w:rPr>
          <w:color w:val="231F20"/>
          <w:sz w:val="22"/>
          <w:szCs w:val="22"/>
          <w:lang w:val="it-IT" w:eastAsia="en-GB"/>
        </w:rPr>
        <w:t xml:space="preserve">.- </w:t>
      </w:r>
      <w:r>
        <w:rPr>
          <w:color w:val="231F20"/>
          <w:sz w:val="22"/>
          <w:szCs w:val="22"/>
          <w:lang w:eastAsia="en-GB"/>
        </w:rPr>
        <w:t>Podrán optar a estas áreas de manej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xplotación de recursos bentónicos las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 establecido en los Títulos III y IV del DS Nº 355, de 1995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3º</w:t>
      </w:r>
      <w:r>
        <w:rPr>
          <w:color w:val="231F20"/>
          <w:sz w:val="22"/>
          <w:szCs w:val="22"/>
          <w:lang w:val="it-IT" w:eastAsia="en-GB"/>
        </w:rPr>
        <w:t>.- 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Defensa Nacional la destinación de estas áre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a 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idad con lo dispuesto en el artículo 6º del DS Nº 355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8:30:00Z</dcterms:created>
  <dc:creator>Faragasso, Romina (CONSLEG)</dc:creator>
  <dc:description/>
  <dc:language>en-US</dc:language>
  <cp:lastModifiedBy>Faragasso, Romina (CONSLEG)</cp:lastModifiedBy>
  <dcterms:modified xsi:type="dcterms:W3CDTF">2007-02-05T08:35:00Z</dcterms:modified>
  <cp:revision>1</cp:revision>
  <dc:subject/>
  <dc:title>ESTABLECE AREAS DE MANEJO Y EXPLOTACION</dc:title>
</cp:coreProperties>
</file>