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ESTABLECE AREA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RECURSOS BENTONICOS PARA LA IV REGI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258 exento.- Santiago, 25 de enero de 2007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lítica de la República;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 18.892 y sus modificaciones, cuyo texto refundido f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jado por el DS Nº 430, de 1991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; la ley Nº 19.492; el DFL Nº 5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1983; los DS Nº 355 de 1995, Nº 572 de 2000 y Nº 253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2, todos del Ministerio de Economía, Fomento y Reconstrucc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informado por la División de Administ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a de la Subsecretaría de Pesca en memorándum 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7/2006, de fecha 15 de diciembre de 2006; por el Departam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cuicultura de la Subsecretaría de Pesca, medi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orme técnico (DAC) Nº 484, de fecha 10 de mayo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l Consejo Zonal de Pesca de la III a IV Regiones medi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ficio Ord/Z2/Nº 28, de 15 de marzo de 2004; por la Subsecreta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Marina mediante oficio S.S.M. Ord Nº 6025/3139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 de agosto de 2006; el D.S. Nº 19 de 2001,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cretaría General de la Presidencia; la resolución Nº 520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6 de la 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8 letra d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 establece la facultad y el procedimiento para decretar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áreas de manejo y explotación de recursos bentónico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s informes técnicos de la Subsecretaría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del Consejo Zonal de Pesca de la III y IV Regiones aprueb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establecimiento de un área de manejo en el sector denomin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nta Teatinos, en la IV Reg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Marina, de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artículo 6º del DS Nº 355 de 1995, citado en Visto;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.- </w:t>
      </w:r>
      <w:r>
        <w:rPr>
          <w:color w:val="231F20"/>
          <w:sz w:val="22"/>
          <w:szCs w:val="22"/>
          <w:lang w:val="it-IT" w:eastAsia="en-GB"/>
        </w:rPr>
        <w:t>Establécese el área de manejo y explo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recursos bentónicos denominada Punta Teatinos, en la IV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, en un área inscrita en la figura irregular, entre la líne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más baja marea y sus vértices, cuyas coordenadas geográfic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(Carta SHOA Nº 4100, 10ª ED.1999, ESC. 1:100.000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29°48’39,65" 071°18’46,55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 29°48’39,65" 071°19’02,62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 29°48’58,68" 071°19’02,62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29°49’13,44" 071°18’56,25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29°49’32,78" 071°18’37,50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 29°49’45,90" 071°18’01,87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 29°49’37,70" 071°17’22,50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 29°49’22,25" 071°17’25,11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.- </w:t>
      </w:r>
      <w:r>
        <w:rPr>
          <w:color w:val="231F20"/>
          <w:sz w:val="22"/>
          <w:szCs w:val="22"/>
          <w:lang w:val="it-IT" w:eastAsia="en-GB"/>
        </w:rPr>
        <w:t>Podrán optar a esta área de manejo y explo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recursos bentónicos las organizaciones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legalmente constituidas, de conformidad con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do en los Títulos III y IV del DS Nº 355, de 1995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.- </w:t>
      </w:r>
      <w:r>
        <w:rPr>
          <w:color w:val="231F20"/>
          <w:sz w:val="22"/>
          <w:szCs w:val="22"/>
          <w:lang w:val="it-IT" w:eastAsia="en-GB"/>
        </w:rPr>
        <w:t>El Servicio Nacional de Pesca solicitará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Defensa Nacional la destinación de esta área,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z publicado el presente decreto en el Diario Oficial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idad con lo dispuesto en el artículo 6º del DS Nº 355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5,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, Carlos Hernández Salas, Subsecretario d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esca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8:23:00Z</dcterms:created>
  <dc:creator>Faragasso, Romina (CONSLEG)</dc:creator>
  <dc:description/>
  <dc:language>en-US</dc:language>
  <cp:lastModifiedBy>Faragasso, Romina (CONSLEG)</cp:lastModifiedBy>
  <dcterms:modified xsi:type="dcterms:W3CDTF">2007-02-05T08:28:00Z</dcterms:modified>
  <cp:revision>1</cp:revision>
  <dc:subject/>
  <dc:title>ESTABLECE AREA DE MANEJO Y EXPLOTACION</dc:title>
</cp:coreProperties>
</file>