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IA DE PE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AREAS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RECURSOS BENTONICOS PARA LA XI REGI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257 exento.- Santiago, 25 de enero de 2007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dispuesto en el artículo 32 Nº 6,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lítica de la República;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 18.892 y sus modificaciones, cuyo texto refundido f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jado por el DS Nº 430 de 1991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; la ley Nº 19.492; el DFL Nº 5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1983; los DS Nº 355 de 1995, Nº 572 de 2000 y Nº 253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2, todos del Ministerio de Economía, Fomento y Reconstrucc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ficios (D.D.P.) Ord. Nº 2.175, de fecha 27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viembre de 2003, Nº 99, de fecha 18 de enero de 2006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570, de fecha 6 de abril de 2006; lo informado po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visión de Administración Pesquera de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en memorándum DAD Nº 17/2006, de fecha 15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; lo informado por el Departament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 de la Subsecretaría de Pesca mediante inform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écnicos (D.A.C.) Nº 262, Nº 268 y Nº 269, todos de 28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rzo de 2006, Nº 1.851, Nº 1.852, Nº 1.853 y Nº 1.856, to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0 de noviembre de 2005; por el Consejo Zonal de Pesc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X y XI Regiones mediante oficios Ord/Z4/ Nº 231, de fec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5 de octubre de 2004, Nº 059, de fecha 10 de marzo de 2006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Nº 116, de fecha 18 de mayo de 2006; por la Subsecreta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Marina mediante oficios S.S.M. Ord. Nº 6025/875, de 25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brero de 2005, Nº 6025/2197, Nº 6025/2206, Nº 6025/2205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dos de 14 de junio de 2006, Nº 6025/2229 de 15 de jun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, Nº 6025/3997 y Nº 6025/3993, ambos de fecha 3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ctubre de 2006; el DS Nº 19 de 2001, del Ministerio Secreta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la Presidencia; y la resolución Nº 520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6, de la 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8 letra d) de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Acuicultura establece la facultad y el procedimient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ara decretar áreas de manejo y explotación de recurs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entónico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s informes técnicos de la Subsecretaría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del Consejo Zonal de Pesca de la X y XI Regiones aprueba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l establecimiento de áreas de manejo en los sectores denomin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nínsula Duende, Norte Boca Puquitin, Isla Anita, Is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rta, Punta Puquitin, Estero Plaza y Estero Costa, todo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XI Reg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oficios de la Subsecretaría de Pesc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itados en Visto, se requirió al Consejo Zonal de Pesca de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 X a XI, informe técnico para el establecimiento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áreas anteriormente mencionadas, los cuales fueron evacu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oficios, también indicados en Visto, aproba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medida propuest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no obstante lo anterior, el pronunciamiento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ejo respecto del área de manejo y explotación de recurs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entónicos denominada Península Duende, fue adopt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n el número mínimo de miembros exigido en el artículo 152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Ley General de Pesca y Acuicultura, por lo que es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prescindirá de dicho informe para el áre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jo y explotación de recursos bentónicos señalada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erdo con la facultad contenida en el artículo 151 inciso 3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misma ley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Marina, de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artículo 6º del DS Nº 355 de 1995, citado en Vis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º</w:t>
      </w:r>
      <w:r>
        <w:rPr>
          <w:color w:val="231F20"/>
          <w:sz w:val="22"/>
          <w:szCs w:val="22"/>
          <w:lang w:val="it-IT" w:eastAsia="en-GB"/>
        </w:rPr>
        <w:t xml:space="preserve">.- </w:t>
      </w:r>
      <w:r>
        <w:rPr>
          <w:color w:val="231F20"/>
          <w:sz w:val="22"/>
          <w:szCs w:val="22"/>
          <w:lang w:eastAsia="en-GB"/>
        </w:rPr>
        <w:t>Establécense las siguientes áreas de manej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explotación de recursos bentónico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En el sector denominado Península Duende, en la X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, en un área inscrita en la figura irregular, entre 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ínea de más baja marea y sus vértices, cuyas coordenad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(Carta IGM 5-04-90-0002-00, 1ª Ed. 1987, Esc. 1:50.000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46°02'15.36" 075°02'56.29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46°02'15.36" 075°03'53.95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46°04'12.13" 075°03'53.95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46°05'46.86" 075°03'26.03"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46°06'04.86" 075°02'11.96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En el sector denominado Norte Boca Puquitin, en la X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, en un área inscrita en la figura irregular, entre 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ínea de más baja marea y sus vértices, cuyas coordenad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(Carta IGM 4345-7340, 1ª Ed. 1982, Esc. 1:50.000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43°47'21.89"073" 48'54.20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43°47'09.08"073" 48'24.98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43°49'02.91"073" 46'59.10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43°49'09.72"073" 47'20.52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En el sector denominado Isla Anita, en la XI Región,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 área inscrita en la figura irregular, entre la línea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ás baja marea y sus vértices, cuyas coordenadas geográfic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(Carta IGM 4345-7340, 1ª Ed. 1982, Esc. 1:50.000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43°56'45.24" 073°44'58.22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 43°56'07.78" 073°44'34.00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 43°56'26.27" 073°43'50.00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 43°57'15.89" 073°44'43.11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43°57'09.24" 073°44'56.00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En el sector denominado Isla Marta, en la XI Región,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 área inscrita en la figura irregular, entre la línea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ás baja marea y sus vértices, cuyas coordenadas geográfic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(Carta IGM 4345-7400, 1ª Ed. 1982, Esc. 1:50.000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43°47'58.70" 074°02'26.31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 43°47'58.70" 074°02'45.94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 43°47'41.51" 074°02'22.30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 43°47'41.51" 074°00'48.62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43°48'09.40" 074°00'37.91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 43°48'45.56" 074°00'46.84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 43°48'48.64" 074°01'12.71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) En el sector denominado Punta Puquitin, en la X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, en un área inscrita en la figura irregular, entre 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ínea de más baja marea y sus vértices, cuyas coordenad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(Carta IGM 4345-7340, 1ª Ed. 1982, Esc. 1:50.000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43°49'08.10" 073°46'35.33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 43°48'58.21" 073°46'35.33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 43°49'00.32" 073°46'23.55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 43°49'24.32" 073°46'02.22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43°49'31.94" 073°45'44.44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 43°50'24.00" 073°45'08.66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 43°50'29.51" 073°45'22.66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) En el sector denominado Estero Plaza, en la XI Reg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un área inscrita en la figura irregular, entre la línea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ás baja marea y sus vértices, cuyas coordenadas geográfic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(Carta IGM 4345-7340, 1ª Ed. 1982, Esc. 1:50.000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43°47'36.81" 73°51'33.45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 43°47'40.21" 073°51'35.24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 43°47'49.29" 073°51'02.23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 43°48'04.86" 073°50'33.45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43°47'58.05" 073°50'56.20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 43°47'28.05" 073°52'18.06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 43°47'49.94" 073°52'16.50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) En el sector denominado Estero Costa, en la XI Reg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un área inscrita en la figura irregular, entre la línea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ás baja marea y sus vértices, cuyas coordenadas geográfic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(Carta IGM 4345-7340, 1ª Ed. 1982, Esc. 1:50.000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43°46'28.86" 073°51'53.53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 43°46'32.59" 073°51'58.21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 43°47'09.56" 073°51'11.15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 43°47'32.59" 073°50'20.29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43°47'35.67" 073°50'22.52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 43°47'06.48" 073°51'24.53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 43°47'06.48" 073°51'51.52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 43°47'13.62" 073°51'59.10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>Artículo 2º</w:t>
      </w:r>
      <w:r>
        <w:rPr>
          <w:color w:val="231F20"/>
          <w:sz w:val="22"/>
          <w:szCs w:val="22"/>
          <w:lang w:eastAsia="en-GB"/>
        </w:rPr>
        <w:t>.- Podrán optar a estas áreas de manejo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xplotación de recursos bentónicos las organizacion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dores artesanales legalmente constituid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o establecido en los Títulos III y IV del DS Nº 355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995, del Ministerio de Economía, Fomento y 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3º</w:t>
      </w:r>
      <w:r>
        <w:rPr>
          <w:color w:val="231F20"/>
          <w:sz w:val="22"/>
          <w:szCs w:val="22"/>
          <w:lang w:val="it-IT" w:eastAsia="en-GB"/>
        </w:rPr>
        <w:t>.- El Servicio Nacional de Pesca solicitará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Defensa Nacional la destinación de estas áre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a vez publicado el presente decreto en el Diario Oficial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idad con lo dispuesto en el artículo 6º del DS Nº 35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995,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identa de la República, Alejandro Ferreiro Yazigi, Minis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8:14:00Z</dcterms:created>
  <dc:creator>Faragasso, Romina (CONSLEG)</dc:creator>
  <dc:description/>
  <dc:language>en-US</dc:language>
  <cp:lastModifiedBy>Faragasso, Romina (CONSLEG)</cp:lastModifiedBy>
  <dcterms:modified xsi:type="dcterms:W3CDTF">2007-02-05T08:21:00Z</dcterms:modified>
  <cp:revision>1</cp:revision>
  <dc:subject/>
  <dc:title>SUBSECRETARIA DE PESCA</dc:title>
</cp:coreProperties>
</file>