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Jueves 25 de Enero de 2007 Nº 38.672</w:t>
      </w:r>
    </w:p>
    <w:p>
      <w:pPr>
        <w:pStyle w:val="Normal"/>
        <w:rPr>
          <w:b/>
          <w:b/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ULA APAREJO DE PESCA PARA RECURSOS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HIDROBIOLOGICOS QUE IND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solución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úm. 180 exenta.- Valparaíso, 19 de enero de 2007.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: Lo informado por la División de Administración Pesqu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esta Subsecretaría mediante memorándum técn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R. Pesq.) Nº 01-2007, de fecha 3 de enero de 2007, y por 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jo Zonal de Pesca de la V a IX Regiones e Isl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eánicas mediante oficios ord. Nº 430052206, de fecha 5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iembre de 2006, y Nº 430001707, de fecha 10 de enero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; el D.F.L. Nº 5 de 1983; la Ley General de Pesca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uicultura Nº 18.892 y sus modificaciones cuyo texto refundi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e fijado por el D.S. Nº 430, de 1991, del Ministerio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ía, Fomento y Reconstrucció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 resulta necesario establecer una medida de administració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da a regular los aparejos de pesca utilizad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 el área marítima correspondiente a Caleta Cocholgüe e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II Región, para la extracción de los recursos hidrobiológic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a luga Mazzaella membranacea, Luga cucha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zzaella laminaroides, Luga negra Sarcothalia crisp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a roja Gigartina skottsbergii y Chicorea de ma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ondracanthus chamisso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 la Ley General de Pesca y Acuicultura establece 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artículo 4º letra b) la facultad y el procedimiento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ular las dimensiones y características de las artes y l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arejos de pesc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 e s u e l v 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- La extracción de los recursos hidrobiológicos Lu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a Mazzaella membranacea, Luga cuchara Mazza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minaroides, Luga negra Sarcothalia crispata, Luga roj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gartina skottsbergii y Chicorea de mar Chondracanth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amissoi sólo podrá efectuarse con aparejos de pesca cuy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cterísticas de diseño y construcción califiquen como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recolección con ganchos sin apoyo de métod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canizados ni embarcaciones, en el área inscrita en la fig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rregular, entre la línea de más baja marea y sus vértices, cuy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ordenadas geográficas son las siguientes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TA SHOA 6110; 7ª ED. 2003; ESCALA 1:50.0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UM WGS-8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értice Latitud Longitu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36°33’28,10’’ 72°58’52’’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 36°33’24’’ 72°59’00’’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 36°34’24’’ 73°00’06’’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 36°34’28,65’’ 72°59’58,30’’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- Se exceptúa de la medida de administración estableci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 el numeral anterior el área de manejo y explotación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rsos bentónicos establecida en el artículo 1° N° 19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.S. N° 729 de 1997, del Ministerio de Economía, Fomento 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onstrucción, la que se regirá para estos efectos por s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ectivo plan de manejo debidamente aprobado por 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bsecretarí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- La infracción a las disposiciones de 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olución será sancionada de conformidad con el procedi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 las penas contempladas en los títulos IX y X de la Le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º 18.892 y sus modificacione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- La medida de administración establecida medi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Resolución regirá por un término de 18 meses contad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de el día siguiente hábil al de su publicación en 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ario Oficial, en los términos establecidos en el artículo 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la Ley N° 19.88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- Transcríbase copia de la presente Resolución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cio Nacional de Pesca y a la Dirección General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Marítimo y Marina Merc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ótese, publíquese en el Diario Oficial por cuenta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 Subsecretaría y archívese.- Carlos Hernández Sala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secretario de Pes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1:00Z</dcterms:created>
  <dc:creator>Faragasso, Romina (CONSLEG)</dc:creator>
  <dc:description/>
  <dc:language>en-US</dc:language>
  <cp:lastModifiedBy>Faragasso, Romina (CONSLEG)</cp:lastModifiedBy>
  <dcterms:modified xsi:type="dcterms:W3CDTF">2007-01-25T11:21:00Z</dcterms:modified>
  <cp:revision>2</cp:revision>
  <dc:subject/>
  <dc:title>DIARIO OFICIAL DE LA REPUBLICA DE CHILE</dc:title>
</cp:coreProperties>
</file>