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Protección Agríco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ción Nacio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REGULACIONES PARA LA IMPORTACION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DE PLANTAS DE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CLEMATIS </w:t>
      </w:r>
      <w:r>
        <w:rPr>
          <w:b/>
          <w:bCs/>
          <w:color w:val="231F20"/>
          <w:sz w:val="22"/>
          <w:szCs w:val="22"/>
          <w:lang w:eastAsia="en-GB"/>
        </w:rPr>
        <w:t>SPP., PA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ROPAGACION, PROCEDENTES DE LOS ESTAD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IEMBROS DE LA COMUNIDAD EUROPE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12 de enero de 2007.- Hoy se resolvió l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67 exenta.- Vistos: Lo dispuesto en la le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8.755, Orgánica del Servicio Agrícola y Ganadero, modifi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ley Nº 19.283, el decreto ley Nº 3.557 de 198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Protección Agrícola, las resoluciones del Servicio Agríco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Ganadero Nºs 3.815 y 3.080 de 2003, los decretos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icultura Nºs 156 de 1998 y 92 de 1999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 las disposiciones legales vigentes facultan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para establecer las regulaciones fitosanitari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ecesitan cumplir los artículos reglamentados, en resgua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atrimonio fitosanitario del paí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, se ha desarrollado el Análisis de Riesg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gas, lo que ha permitido establecer los requisitos de impor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ara plantas de </w:t>
      </w:r>
      <w:r>
        <w:rPr>
          <w:i/>
          <w:iCs/>
          <w:color w:val="231F20"/>
          <w:sz w:val="22"/>
          <w:szCs w:val="22"/>
          <w:lang w:val="it-IT" w:eastAsia="en-GB"/>
        </w:rPr>
        <w:t xml:space="preserve">Clematis </w:t>
      </w:r>
      <w:r>
        <w:rPr>
          <w:color w:val="231F20"/>
          <w:sz w:val="22"/>
          <w:szCs w:val="22"/>
          <w:lang w:val="it-IT" w:eastAsia="en-GB"/>
        </w:rPr>
        <w:t>spp., para propagación, proced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Estados miembros de la Comunidad Europe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écense las siguientes regulaciones de impor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para plantas de Clematis (</w:t>
      </w:r>
      <w:r>
        <w:rPr>
          <w:i/>
          <w:iCs/>
          <w:color w:val="231F20"/>
          <w:sz w:val="22"/>
          <w:szCs w:val="22"/>
          <w:lang w:val="it-IT" w:eastAsia="en-GB"/>
        </w:rPr>
        <w:t xml:space="preserve">Clematis </w:t>
      </w:r>
      <w:r>
        <w:rPr>
          <w:color w:val="231F20"/>
          <w:sz w:val="22"/>
          <w:szCs w:val="22"/>
          <w:lang w:val="it-IT" w:eastAsia="en-GB"/>
        </w:rPr>
        <w:t>spp.) procedentes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tuales países miembros de la Comunidad Europe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El material deberá venir amparado por un Cert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tosanitario oficial de la autoridad fitosanitari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do miembro de la Comunidad Europea correspondiente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el que consten los siguientes requisitos y declar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icional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1 El material procede de un programa de producción ba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ción Oficial o de Viveros o Centros Reposito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Germoplasma, que se encuentren bajo el contro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Organismo Fitosanitario Oficial del Estado miemb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omunidad Europea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1.2 El material se encuentra libre de </w:t>
      </w:r>
      <w:r>
        <w:rPr>
          <w:i/>
          <w:iCs/>
          <w:color w:val="231F20"/>
          <w:sz w:val="22"/>
          <w:szCs w:val="22"/>
          <w:lang w:val="it-IT" w:eastAsia="en-GB"/>
        </w:rPr>
        <w:t>Pseudaulacaspis pentago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Hem.: Diaspididae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El material debe haber sido sometido a un trat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esinfestación contra insectos, señalando en el Cert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tosanitario, en la sección correspondiente a tratamiento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, tiempo de exposición y dosis utiliz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Adicionalmente, el material deberá cumplir co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s requisitos sanitarios que serán verificados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pección fitosanitaria en el Puerto de ingres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Libre de sue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Embalados en envases cerrados, resistentes a la manipul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factibles de sella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Los materiales acompañantes destinados a amortiguar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rvar la humedad, deben corresponder a mater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ertes tales como turba, musgo esfangíneo, vermiculit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lita o geles higroscópicos, de acuerdo a lo establec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resolución Nº 3.280 de 199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Cada partida será inspeccionada por el Servici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uerto de ingreso para la verificación física y document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requisitos fitosanitarios establecidos para cada produc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 la detección de plagas cuarentenarias list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resolución Nº 3.080 de 2003 en los artículos 20 y 2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listadas que sean caracterizadas como plagas cuarentenar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a un Análisis de Riesgo de Plag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ARP), se procederá de acuerdo a lo establecido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s 17 y 18 de dicha resol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 Para los materiales modificados genéticament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ortador deberá declarar su condición genética y cumpli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s normativas del Servicio Agrícola y Ganadero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n los requisitos para la internación e introd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medio ambiente de estos materi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Francisco Bahamon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edina, Director Nacional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26:00Z</dcterms:created>
  <dc:creator>Faragasso, Romina (CONSLEG)</dc:creator>
  <dc:description/>
  <dc:language>en-US</dc:language>
  <cp:lastModifiedBy>Faragasso, Romina (CONSLEG)</cp:lastModifiedBy>
  <dcterms:modified xsi:type="dcterms:W3CDTF">2007-01-23T08:26:00Z</dcterms:modified>
  <cp:revision>1</cp:revision>
  <dc:subject/>
  <dc:title>Servicio Agrícola y Ganadero</dc:title>
</cp:coreProperties>
</file>