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DECRETO Nº 713, DE 200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730 exento.- Santiago, 29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.- Visto: Lo dispuesto en el artículo 32 Nº 6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itución Política de la República;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Acuicultura, Nº 18.892, y sus modificaciones,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, coordinado y sistematizado fue fijado por el D.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430 de 1991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onstrucción; el D.F.L. Nº 5 de 1983; los D.S. Nº 355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995, Nº 572 y Nº 713, ambos de 2000 y Nº 253 de 2002,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;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morándum técnico (DAD) Nº 21/2006 de fecha 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, de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; oficios (D.P.) Ord. Nº 719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25 de abril de 2006 y (D.P.) Ord. Nº 664 de fecha 19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bril de 2006; lo informado por el Consejo Zonal de Pes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V a IX Regiones mediante oficio Ord. Nº 430020306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30 de mayo de 2006; por la Subsecretaría de Mar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oficio S.S.M. Ord. Nº 12210/1899 de 26 de may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; el D.S. Nº 19 de 2001, del Ministerio Secretaría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Presidencia; la resolución Nº 520 de 1996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1º numeral 1) del decreto supremo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13 de 2000 del Ministerio de Economía, Fomento y Reconstruc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ó el establecimiento del área de manejo y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explotación de recursos bentónicos denominad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Laguna Verde,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sector C</w:t>
      </w:r>
      <w:r>
        <w:rPr>
          <w:color w:val="231F20"/>
          <w:sz w:val="22"/>
          <w:szCs w:val="22"/>
          <w:lang w:val="it-IT" w:eastAsia="en-GB"/>
        </w:rPr>
        <w:t>, en la V Región, de conformidad con la facult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l procedimiento establecidos en el artículo 48 letra d)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General de Pesca y Acuicultur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memorándum técnico citado en Visto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, recomienda modificar las coordenadas geográfica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tor, con el objeto de reducir el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cursos bentónicos antes individualizad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est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y del Consejo Zonal de Pesca de la V a IX Reg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ueban la modificación del área antes señalad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la modificación de esta medid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a la Subsecretaría de Marina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dispuesto en el artículo 6º del D.S. Nº 355 de 1995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único.- </w:t>
      </w:r>
      <w:r>
        <w:rPr>
          <w:color w:val="231F20"/>
          <w:sz w:val="22"/>
          <w:szCs w:val="22"/>
          <w:lang w:val="it-IT" w:eastAsia="en-GB"/>
        </w:rPr>
        <w:t>Modifícase el numeral 1) d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º del decreto supremo Nº 713 de 2000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, que estableció un áre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manejo y explotación de recursos bentónicos en el sector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denominad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Laguna Verde, sector C</w:t>
      </w:r>
      <w:r>
        <w:rPr>
          <w:color w:val="231F20"/>
          <w:sz w:val="22"/>
          <w:szCs w:val="22"/>
          <w:lang w:val="it-IT" w:eastAsia="en-GB"/>
        </w:rPr>
        <w:t>, en la V Región, en e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entido de reemplazar sus coordenadas geográficas por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SHOA 5120; 1ª Ed. 1995; ESCALA 1:2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33° 05' 36.24" 71° 43' 17.2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33° 05' 31.19" 71° 43' 13.4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33° 05' 25.06" 71° 43' 16.3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33° 05' 17.53" 71° 43' 30.4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33° 05' 11.39" 71° 44' 04.03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 33° 05' 20.09" 71° 44' 11.49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 33° 05' 35.90" 71° 44' 10.15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H 33° 05' 56.81" 71° 44' 42.79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 33° 06' 05.25" 71° 44' 41.46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J 33° 06' 03.37" 71° 44' 26.84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K 33° 06' 10.97" 71° 44' 11.76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 33° 06' 20.77" 71° 44' 22.92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 33° 06' 46.01" 71° 44' 14.14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 33° 06' 46.01" 71° 44' 06.3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9:25:00Z</dcterms:created>
  <dc:creator>Faragasso, Romina (CONSLEG)</dc:creator>
  <dc:description/>
  <dc:language>en-US</dc:language>
  <cp:lastModifiedBy>Faragasso, Romina (CONSLEG)</cp:lastModifiedBy>
  <dcterms:modified xsi:type="dcterms:W3CDTF">2007-01-19T09:32:00Z</dcterms:modified>
  <cp:revision>1</cp:revision>
  <dc:subject/>
  <dc:title>MODIFICA DECRETO Nº 713, DE 2000</dc:title>
</cp:coreProperties>
</file>