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DECRETO Nº 493, DE 199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689 exento.- Santiago, 29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.- Visto: Lo dispuesto en el artículo 32 Nº 6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itución Política de la República;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Acuicultura, Nº 18.892, y sus modificaciones,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, coordinado y sistematizado fue fijado por el D.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430 de 1991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; el D.F.L. Nº 5 de 1983; los D.S. Nº 35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5, Nº 493 de 1998, Nº 572 de 2000 y Nº 253 de 2002,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;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morándum técnico (DAD) Nº 21/2006 de fecha 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, de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; oficios (D.P.) Ord. Nº 719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25 de abril de 2006 y (D.D.P.) Ord. 1495 de fecha 2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osto de 2006; lo informado por el Consejo Zon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V a IX Regiones mediante oficio Ord. Nº 430041206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31 de octubre de 2006; por la Subsecretaría de Mar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Oficio S.S.M. Ord. Nº 12210/1899 de 26 de may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; el D.S. Nº 19 de 2001, del Ministerio Secretaría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Presidencia; la resolución Nº 520 de 1996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1º numeral 3) del decreto supremo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93 de 1998, del Ministerio de Economía, Fomento y Reconstruc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ó el establecimiento del área de manejo y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explotación de recursos bentónicos denominad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utu</w:t>
      </w:r>
      <w:r>
        <w:rPr>
          <w:color w:val="231F20"/>
          <w:sz w:val="22"/>
          <w:szCs w:val="22"/>
          <w:lang w:val="it-IT" w:eastAsia="en-GB"/>
        </w:rPr>
        <w:t>,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I Región, de conformidad con la facultad y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 en el artículo 48 letra d)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memorándum técnico citado en Visto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, recomienda modificar las coordenadas geográfica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tor, con el objeto de reducir el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cursos bentónicos antes individualizad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est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y del Consejo Zonal de Pesca de la V a IX Reg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ueban la modificación del área antes señalad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la modificación de esta medid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a la Subsecretaría de Marina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dispuesto en el artículo 6º del D.S. Nº 355 de 1995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único.- </w:t>
      </w:r>
      <w:r>
        <w:rPr>
          <w:color w:val="231F20"/>
          <w:sz w:val="22"/>
          <w:szCs w:val="22"/>
          <w:lang w:val="it-IT" w:eastAsia="en-GB"/>
        </w:rPr>
        <w:t>Modifícase el numeral 3) d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º del decreto supremo Nº 493 de 1998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, que estableció un áre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manejo y explotación de recursos bentónicos en el sector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denominad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utu</w:t>
      </w:r>
      <w:r>
        <w:rPr>
          <w:color w:val="231F20"/>
          <w:sz w:val="22"/>
          <w:szCs w:val="22"/>
          <w:lang w:val="it-IT" w:eastAsia="en-GB"/>
        </w:rPr>
        <w:t>, en la VII Región, en el sentido de reemplaza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s coordenadas geográficas por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S IGM 3500-7215 e IGM 3500-7200; 1ª ED. 1965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35° 07' 59.64" 072° 14' 26.6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35° 07' 52.23" 072° 14' 31.27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35° 08' 01.22" 072° 14' 56.27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35° 08' 23.69" 072° 15' 55.3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35° 09' 13.57" 072° 17' 29.43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 35° 10' 08.91" 072° 19' 07.74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 35° 10' 48.88" 072° 20' 07.80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H 35° 11' 46.84" 072° 21' 37.68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 35° 12' 54.17" 072° 22' 58.2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 35° 13' 01.52" 072° 22' 44.3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38:00Z</dcterms:created>
  <dc:creator>Faragasso, Romina (CONSLEG)</dc:creator>
  <dc:description/>
  <dc:language>en-US</dc:language>
  <cp:lastModifiedBy>Faragasso, Romina (CONSLEG)</cp:lastModifiedBy>
  <dcterms:modified xsi:type="dcterms:W3CDTF">2007-01-19T09:24:00Z</dcterms:modified>
  <cp:revision>1</cp:revision>
  <dc:subject/>
  <dc:title>MODIFICA DECRETO Nº 493, DE 1998</dc:title>
</cp:coreProperties>
</file>