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VEDA EXTRACTIVA DE LOS RECURSOS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ALMEJA Y CULENGUE EN AREA Y PERIODO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QUE IND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1.688 exento.- Santiago, 29 de diciembre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6.- Visto: Lo informado por la División de Administr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quera de la Subsecretaría de Pesca mediante memorándum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écnico (URB) Nº 145 de 2006, de 22 de noviembre de 2006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informado por el Consejo Zonal de Pesca de la I y II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es mediante oficios Ord. ZI Nº 380014306 de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osto de 2006 y Nº 380012106 de fecha 31 de julio de 2006;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dispuesto en el artículo 32 Nº 8 de la Constitución Polít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 y Acuicultura Nº 18.892 y sus modificaciones, cuy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xto refundido fue fijado por el D.S. Nº 430 de 1991,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Economía, Fomento y Reconstrucción; el D.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19 de 2001, del Ministerio Secretaría General de la Presidenci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resolución Nº 520 de 1996, de la Contralo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 la República; la ley Nº 19.880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48 letra a)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 sanciona la facultad y el procedimiento pa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er veda extractiva por especie en un área determinad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de conformidad con los Informes Técnicos evacua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la Subsecretaría de Pesca y el Consejo Zonal de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I y II Regiones, citados en Visto, resulta necesa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er una veda extractiva de los recursos Almej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lengue por el lapso de dos años a contar del día 15 de marz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2007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º.- </w:t>
      </w:r>
      <w:r>
        <w:rPr>
          <w:color w:val="231F20"/>
          <w:sz w:val="22"/>
          <w:szCs w:val="22"/>
          <w:lang w:val="it-IT" w:eastAsia="en-GB"/>
        </w:rPr>
        <w:t>Establécese una veda extractiva para los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>recurso Almeja (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Venus antiqua, Protothaca thaca, Semele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eastAsia="en-GB"/>
        </w:rPr>
        <w:t>solida, Retrotapes rufa, Retrotapes lenticularis</w:t>
      </w:r>
      <w:r>
        <w:rPr>
          <w:color w:val="231F20"/>
          <w:sz w:val="22"/>
          <w:szCs w:val="22"/>
          <w:lang w:eastAsia="en-GB"/>
        </w:rPr>
        <w:t>) y Culengue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>(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Gari solida</w:t>
      </w:r>
      <w:r>
        <w:rPr>
          <w:color w:val="231F20"/>
          <w:sz w:val="22"/>
          <w:szCs w:val="22"/>
          <w:lang w:val="it-IT" w:eastAsia="en-GB"/>
        </w:rPr>
        <w:t>), en el área marítima de la I Región, la que regi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el término de dos años a contar del día 15 de marz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7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º.- </w:t>
      </w:r>
      <w:r>
        <w:rPr>
          <w:color w:val="231F20"/>
          <w:sz w:val="22"/>
          <w:szCs w:val="22"/>
          <w:lang w:val="it-IT" w:eastAsia="en-GB"/>
        </w:rPr>
        <w:t>Durante el período de veda extractiv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híbese la captura, comercialización, transporte, procesamient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aboración y almacenamiento de las especies ved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de los productos derivados de ellas, de conformidad c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dispuesto en los artículos 110, 119 y 139 de la Ley Gener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 y Acuicultura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º.- </w:t>
      </w:r>
      <w:r>
        <w:rPr>
          <w:color w:val="231F20"/>
          <w:sz w:val="22"/>
          <w:szCs w:val="22"/>
          <w:lang w:eastAsia="en-GB"/>
        </w:rPr>
        <w:t>Se exceptúan de lo señalado en los artícul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recedentes las áreas de manejo y explotación de recurs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entónicos establecidas o que se establezcan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lo dispuesto en el artículo 48 letra d) de la Ley Gener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 y Acuicultura, las que se regirán para estos efectos,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s respectivos planes de manejo debidamente aprobados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Subsecretaría de Pesca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4º.- </w:t>
      </w:r>
      <w:r>
        <w:rPr>
          <w:color w:val="231F20"/>
          <w:sz w:val="22"/>
          <w:szCs w:val="22"/>
          <w:lang w:val="it-IT" w:eastAsia="en-GB"/>
        </w:rPr>
        <w:t>El Servicio Nacional de Pesca podrá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diante resolución, establecer medidas y procedimien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permitir una adecuada fiscalización, tales como horari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puertos de desembarques, solicitar información de la actividad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esquera a las plantas de transformación, naves pesquer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u otros agentes del sector en los períodos y fechas que indi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efectuar los controles que sean necesarios, para lograr u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fectivo cumplimiento de las disposiciones del presente decreto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5º.- </w:t>
      </w:r>
      <w:r>
        <w:rPr>
          <w:color w:val="231F20"/>
          <w:sz w:val="22"/>
          <w:szCs w:val="22"/>
          <w:lang w:val="it-IT" w:eastAsia="en-GB"/>
        </w:rPr>
        <w:t>La infracción a lo dispuesto en el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to, será sancionada en conformidad con el procedi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las penas contempladas en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ra. Presidenta de la República, Alejandro Ferreiro Yazigi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d., Carlos Hernández Salas, Subsecretario 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2:23:00Z</dcterms:created>
  <dc:creator>Faragasso, Romina (CONSLEG)</dc:creator>
  <dc:description/>
  <dc:language>en-US</dc:language>
  <cp:lastModifiedBy>Faragasso, Romina (CONSLEG)</cp:lastModifiedBy>
  <dcterms:modified xsi:type="dcterms:W3CDTF">2007-01-18T12:29:00Z</dcterms:modified>
  <cp:revision>1</cp:revision>
  <dc:subject/>
  <dc:title>ESTABLECE VEDA EXTRACTIVA DE LOS RECURSOS</dc:title>
</cp:coreProperties>
</file>