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VEDA BIOLOGICA PARA EL RECURS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LANGOSTINO AMARILLO EN AREA Y PERIOD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QUE IND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686 exento.- Santiago, 29 de dic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.- Visto: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 de la Subsecretaría de Pesca en memorándum téc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R. Pesq.) Nº 123, de fecha 21 de diciembre de 2006;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el artículo 32 Nº 6 de la Constitución Polític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pública; el D.F.L. Nº 5 de 1983;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Acuicultura Nº 18.892 y sus modificaciones cuyo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undido fue fijado por el D.S. Nº 430, de 199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; el D.S. Nº 787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96 y el decreto exento Nº 324 de 1996, ambo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; el D.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9 de 2001, del Ministerio Secretaría General de la Presidenci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solución Nº 520, de 1996,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la República; las comunicaciones previas a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ejos Zonales de Pesca de la V a IX Regiones e Is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ceánicas y X y XI Reg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3º de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 la facultad y el procedimiento para establece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das biológicas por especie en un área determina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de conformidad con la información científica disponibl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partir de las evaluaciones directas de la biomasa de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recurso Langostino amarill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Cervimunida johni </w:t>
      </w:r>
      <w:r>
        <w:rPr>
          <w:color w:val="231F20"/>
          <w:sz w:val="22"/>
          <w:szCs w:val="22"/>
          <w:lang w:val="it-IT" w:eastAsia="en-GB"/>
        </w:rPr>
        <w:t>al sur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V Región, el recurso se encuentra en un nivel de abundanc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minuida que no permite sustentar una actividad extractiv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ercial, por lo que resulta necesario proteger los proce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eproducción, de reclutamiento y de crecimiento en el ár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ada precedentemente con el objeto de recuperar el stock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itado recurs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municado esta medida de conservación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Consejos Zonales citados en Vis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Establécese una veda biológica para e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recurso Langostino amarill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Cervimunida johni</w:t>
      </w:r>
      <w:r>
        <w:rPr>
          <w:color w:val="231F20"/>
          <w:sz w:val="22"/>
          <w:szCs w:val="22"/>
          <w:lang w:val="it-IT" w:eastAsia="en-GB"/>
        </w:rPr>
        <w:t>, en el ár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ítima comprendida entre el límite norte de la V Región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límite sur de la X Región, la que regirá entre el 1º de en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l 31 de diciembre de 2007, ambas fechas inclusive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Durante el período de veda biológic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híbese la captura, comercialización, transporte, procesamien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aboración y almacenamiento de la especie vedad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productos derivados de ella, de conformidad con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los artículos 110, 119 y 139 de la Ley Gene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y Acuicultur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El Servicio Nacional de Pesca pod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resolución establecer medidas y procedimien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permitir una adecuada fiscalización del cumplimien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disposiciones del presente decret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º.- </w:t>
      </w:r>
      <w:r>
        <w:rPr>
          <w:color w:val="231F20"/>
          <w:sz w:val="22"/>
          <w:szCs w:val="22"/>
          <w:lang w:val="it-IT" w:eastAsia="en-GB"/>
        </w:rPr>
        <w:t>La infracción a lo dispuest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, será sancionada en conformidad con e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las penas contempladas en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5º.- </w:t>
      </w:r>
      <w:r>
        <w:rPr>
          <w:color w:val="231F20"/>
          <w:sz w:val="22"/>
          <w:szCs w:val="22"/>
          <w:lang w:val="it-IT" w:eastAsia="en-GB"/>
        </w:rPr>
        <w:t>Suspéndase, durante la vigencia d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, la veda biológica establecida por el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ento Nº 324 de 1996,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Reconstrucción, en el área marítima comprendida entr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ímite norte de la V Región y el límite sur de la VIII Reg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6º.- </w:t>
      </w:r>
      <w:r>
        <w:rPr>
          <w:color w:val="231F20"/>
          <w:sz w:val="22"/>
          <w:szCs w:val="22"/>
          <w:lang w:val="it-IT" w:eastAsia="en-GB"/>
        </w:rPr>
        <w:t>Sin perjuicio de lo indicado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, y sólo para fines de investigación, se autoriz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ura de una cuota correspondiente a 1.300 toneladas,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n ser extraídas en el área y en el período ya indic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simismo, autorízase la extracción del recurso Langosti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arillo en calidad de fauna acompañante en la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igida al recurso Camarón nailon, en el área maríti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a entre la V a VIII Regiones, con red de arrastr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un límite de un 5%, medido en peso en relación co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ecie objetivo, por viaje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smo modo, autorízase la extracción del recurs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ngostino amarillo en calidad de fauna acompañante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dirigida al recurso Gamba, en el área marítima comprend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la V a X Regiones, con red de arrastre, con un lími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un 1%, medido en peso en relación con la especie objetiv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viaje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último, autorízase la extracción del recurso Langosti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arillo en calidad de fauna acompañante en la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igida al recurso Merluza común, en el área marítima comprend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re la V a X Regiones, con red de arrastre, con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ímite de un 1%, medido en peso en relación con la especi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bjetivo, por viaje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0:57:00Z</dcterms:created>
  <dc:creator>Faragasso, Romina (CONSLEG)</dc:creator>
  <dc:description/>
  <dc:language>en-US</dc:language>
  <cp:lastModifiedBy>Faragasso, Romina (CONSLEG)</cp:lastModifiedBy>
  <dcterms:modified xsi:type="dcterms:W3CDTF">2007-01-18T11:02:00Z</dcterms:modified>
  <cp:revision>1</cp:revision>
  <dc:subject/>
  <dc:title>ESTABLECE VEDA BIOLOGICA PARA EL RECURSO</dc:title>
</cp:coreProperties>
</file>