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BIOLOGIC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NGOSTINO COLORADO EN AREA Y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ERIODO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85 exento.- Santiago, 29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mediante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(R. Pesq.) Nº 123, de fecha 21 de diciembre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el D.F.L. Nº 5 de 1983;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 Nº 18.892 y sus modificaciones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fue fijado por el D.S. Nº 430,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323 de 1996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el D.S. Nº 19 del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, de 1996, de la Contraloría General de la República;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caciones previas a los Consejos Zonales de Pes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 a IX Regiones e Islas Oceánicas y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la facultad y el procedimiento para establec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 biológica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con la información científica disponi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artir de las evaluaciones directas de la biomasa d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Langostino color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Pleuroncodes monodon </w:t>
      </w:r>
      <w:r>
        <w:rPr>
          <w:color w:val="231F20"/>
          <w:sz w:val="22"/>
          <w:szCs w:val="22"/>
          <w:lang w:val="it-IT" w:eastAsia="en-GB"/>
        </w:rPr>
        <w:t>al su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V Región, el recurso se encuentra en un nive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bundancia disminuida que no permite sustentar una activ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iva comercial, por lo que resulta necesario protege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os de reproducción, de reclutamiento y de crec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área señalada precedentemente con el objeto de recuper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tock del citado 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esta medida de conserv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nsejos Zonales citados en Vis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biológic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Langostino color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leuroncodes monodon</w:t>
      </w:r>
      <w:r>
        <w:rPr>
          <w:color w:val="231F20"/>
          <w:sz w:val="22"/>
          <w:szCs w:val="22"/>
          <w:lang w:val="it-IT" w:eastAsia="en-GB"/>
        </w:rPr>
        <w:t>,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 marítima comprendida entre el límite norte de la 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y el límite sur de la X Región, la que regirá ent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 de enero y el 31 de diciembre del 2007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biológ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híbese 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ción y almacenamiento de la especie vedad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roductos derivados de ella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os artículos 110, 119 y 139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resolución establecer medidas y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permitir una adecuada fiscalización del cumplimi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Suspéndase, durante la vigencia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la veda biológica establecida por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323 de 1996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, en el área marítima comprendida ent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norte de la V Región y el límite sur de la VIII Reg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.- </w:t>
      </w:r>
      <w:r>
        <w:rPr>
          <w:color w:val="231F20"/>
          <w:sz w:val="22"/>
          <w:szCs w:val="22"/>
          <w:lang w:val="it-IT" w:eastAsia="en-GB"/>
        </w:rPr>
        <w:t>Sin perjuicio de lo indicad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y sólo para fines de investigación, se autoriz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de una cuota correspondiente a 100 toneladas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ser extraídas en el área y en el período ya indic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mismo, autorízase la extracción del recurso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orado en calidad de fauna acompañante en la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igida al recurso Camarón nailon, 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la V a VIII Regiones, con red de arrastr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un límite de un 5%, medido en peso en relación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smo modo, autorízase la extracción del recur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ngostino colorado en calidad de fauna acompañante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irigida al recurso Gamba,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V a X Regiones, con red de arrastre, con un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1%, medido en peso en relación con la especie objetiv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último, autorízase la extracción del recurso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orado en calidad de fauna acompañante en la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igida al recurso Merluza común,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V a X Regiones, con red de arrastre, con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de un 1%, medido en peso en relación con la espe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jetivo, 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50:00Z</dcterms:created>
  <dc:creator>Faragasso, Romina (CONSLEG)</dc:creator>
  <dc:description/>
  <dc:language>en-US</dc:language>
  <cp:lastModifiedBy>Faragasso, Romina (CONSLEG)</cp:lastModifiedBy>
  <dcterms:modified xsi:type="dcterms:W3CDTF">2007-01-18T10:56:00Z</dcterms:modified>
  <cp:revision>1</cp:revision>
  <dc:subject/>
  <dc:title>ESTABLECE VEDA BIOLOGICA PARA EL RECURSO</dc:title>
</cp:coreProperties>
</file>