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430 DE 2000, QUE ESTABLEC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AREA DE MANEJO Y EXPLOTACION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CURSOS BENTONICOS EN LA IV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681 exento.- Santiago, 29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dispuesto en el artículo 32 Nº 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, Nº 18.892, y sus modificaciones,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, coordinado y sistematizado fue fijado por el D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el D.F.L. Nº 5 de 1983; los D.S. Nº 35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95, Nº 572 y Nº 430, ambos de 2000 y Nº 253 de 2002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ándum técnico DAD Nº 20/06 de fecha 1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, de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; la resolución Nº 52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del decreto supremo Nº 430 de 200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ó el establecimiento de un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 recursos bentónicos denominad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hungungo Sector A, </w:t>
      </w:r>
      <w:r>
        <w:rPr>
          <w:color w:val="231F20"/>
          <w:sz w:val="22"/>
          <w:szCs w:val="22"/>
          <w:lang w:val="it-IT"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V Región, de conformidad con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el artículo 48 letra d) de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memorándum técnico citado en Vist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recomienda modificar las coordenadas geográfica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 de manejo y explotación de recursos bentónicos 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vidualizada, con el objeto de regularizar la cartograf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 del áre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 Modifícase el artículo 1º del decreto supre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30 de 2000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, que establec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 recursos bentónicos denominad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hungungo Sector A, </w:t>
      </w:r>
      <w:r>
        <w:rPr>
          <w:color w:val="231F20"/>
          <w:sz w:val="22"/>
          <w:szCs w:val="22"/>
          <w:lang w:val="it-IT"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V Región, en el sentido de reemplazar sus coorde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915-7115; 1ª ED. 1967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9° 26' 43.58" 071° 18' 53.4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9° 27' 30.96" 071° 19' 15.3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9° 27' 32.59" 071° 18' 58.5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48:00Z</dcterms:created>
  <dc:creator>Faragasso, Romina (CONSLEG)</dc:creator>
  <dc:description/>
  <dc:language>en-US</dc:language>
  <cp:lastModifiedBy>Faragasso, Romina (CONSLEG)</cp:lastModifiedBy>
  <dcterms:modified xsi:type="dcterms:W3CDTF">2007-01-18T10:48:00Z</dcterms:modified>
  <cp:revision>1</cp:revision>
  <dc:subject/>
  <dc:title>SUBSECRETARIA DE PESCA</dc:title>
</cp:coreProperties>
</file>