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ULA USO PECUARIO EN CAMPOS DE ALT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CORDILLERA, Y ESTABLECE OTRAS NORMAS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REVENCION DE FIEBRE AFTOS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3 exenta.- Santiago, 5 de enero de 2007.-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s: Lo dispuesto en el DFL RRA Nº 16, de 1963, sobr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idad y Protección Animal; el decreto supremo Nº 46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78 del Ministerio de Agricultura, modificado por el decre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remo Nº 142 del mismo origen, resolución Nº 3.321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4 que crea el Programa Oficial de Trazabilidad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itaria, y la ley Nº 18.755 de 1989, modificada por la ley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283, Ley Orgánica del Servicio Agrícola y Ganader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Que la permanencia de poblaciones ganaderas e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mpos de pastoreo de zonas fronterizas, limítrofes co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os de países con menor condición sanitaria que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stro, y la trashumancia de ganado hacia tales zona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 riesgo de introducción de enfermedades exóticas 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stro paí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Que por tanto resulta necesario y procedente establece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requisitos a que quedará sujeto el uso pecuario de est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mpos de pastoreo de zonas fronterizas limítrofe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. Establécense los siguientes requisitos para el us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cuario de los siguientes campos de pastoreo ubicados en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ta cordillera del Cajón del río Maipo: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ampo de Pastoreo RUP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do Cruz de Piedra 13.2.03.0010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do Río Negro 13.2.03.0002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Manzanito 13.2.03.0001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Todo campo de pastoreo de alta cordillera del Caj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ío Maipo deberá contar con corrales y manga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capacidad suficiente y en condiciones adecuadas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expedito manejo del ganad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Sólo podrán trasladarse a los campos de pastore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cionados los bovinos identificados individualme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autocrotal numerado y los bovinos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yan nacido a partir del año 2005 deberán esta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dentificados con DIIO. La responsabilidad y cost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utocrotales y DIIO será de cada ganader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El Servicio emitirá una autorización de subida para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slado de ganado a las zonas de pastoreo; éstas será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es para cada propietario de ganado, y e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las se indicará el número de animales por especie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tegoría, la identificación del propietario, la identificació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ampo de pastoreo de destino, la ruta 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uir y el nombre del encargado del ganad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El control se realizará en la Barrera Sanitaria d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Agrícola y Ganadero ubicada en la barrer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 Gabriel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. Los animales que hayan sido autorizados para subir 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mpo de pastoreo deberán permanecer en él dura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 el periodo; cualquier traslado deberá ser previament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o por el Servici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. El propietario o el encargado de los animales deberá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optar todas las medidas que disponga el Servic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urante la permanencia de aquellos en el camp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storeo, y deberá prestar la colaboración necesari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rodeo de los animales cuando el Servicio l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era. Para tales efectos, mantendrá un cuidad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cada cien animales mayores, y uno por cad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scientos cincuenta animales menor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. El ganado susceptible que se encuentra en campo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dillera que a juicio del SAG presente riesgo epidemiológic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 sometido a revisión periódica po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terinarios de este Servicio, los cuales adoptarán l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s sanitarias que la situación requie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. Sólo se podrá trasladar el ganado a los predio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tino con autorización del Servicio Agrícola y Ganadero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ada con quince días de anticipación, 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menos. Dicha autorización contendrá las mism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ciones indicadas en el numeral Ic precedente,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 del lugar de destin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. De acuerdo a las condiciones epizootiológicas,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podrá disponer la bajada anticipada y obligatori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ganado, desde las zonas de pastoreo de pre y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ta cordillera. En todo momento se deberá evitar el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cto del ganado con animales proveniente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ros países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. En caso de las poblaciones ganaderas estacionada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anentemente en zonas de pre y alta cordillera, sus propietario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declarar sus dotaciones al Servicio y notificar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 bajadas de animales en el destacamento de Carabineros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ile más cercano, o en el puesto de control del SAG si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istier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I. Los propietarios o encargados de ganado deberán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unciar cualquier sospecha de enfermedad en los animales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su cargo, en la oficina o puesto de control SAG más cercan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, en su defecto, en la Unidad de Carabineros de Chile qu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a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. La presente resolución regirá a contar de la fech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blicación de la presente resolución en el Diario Oficial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V. Las infracciones a las normas establecidas en la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resolución serán sancionadas de acuerdo a l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a Ley de Sanidad Animal y en el Reglament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Control y Prevención de Fiebre Aftosa, sin perjuicio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medidas sanitarias que procedan, incluida la de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crificio.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.-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osé Ignacio Gómez Meza, Director Regional SAG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Metropolitana de Santiago.</w:t>
      </w:r>
    </w:p>
    <w:p>
      <w:pPr>
        <w:pStyle w:val="Normal"/>
        <w:jc w:val="both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14:00Z</dcterms:created>
  <dc:creator>Faragasso, Romina (CONSLEG)</dc:creator>
  <dc:description/>
  <dc:language>en-US</dc:language>
  <cp:lastModifiedBy>Faragasso, Romina (CONSLEG)</cp:lastModifiedBy>
  <dcterms:modified xsi:type="dcterms:W3CDTF">2007-01-11T08:22:00Z</dcterms:modified>
  <cp:revision>1</cp:revision>
  <dc:subject/>
  <dc:title>REGULA USO PECUARIO EN CAMPOS DE ALTA</dc:title>
</cp:coreProperties>
</file>