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GLOBAL ANUAL DE CAPTURA ARTESANAL PARA 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CURSO MERLUZA DEL SUR EN AREA DE AGUAS INTERIORES, 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522 exento.- Santiago, 21 de diciembre de 2006.- Visto: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mediante Informe Técnico (R.PESQ.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10 de fecha 07 de diciembre de 2006; por los Consejos Zonales de Pesca de la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mediante Oficio Ord./Z4/ Nº 216, de fecha 14 de diciembre de 2006 y XII Reg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ártica Chilena mediante Oficio Ord. CZ5/06/ Nº 47 de fecha 14 de diciembre de 2006;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sejo Nacional de Pesca mediante Carta (CNP) Nº 88 de fecha 18 de diciembre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 de la República; el D.F.L. Nº 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83; la Ley General de Pesca 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.S. Nº 430 de 1991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Leyes Nº 19.713, Nº 19.822 y Nº 19.849; el D.S. Nº 354 de 1993 y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922 de 2006, ambos del Ministerio de Economía, Fomento y Reconstrucción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2126 de 2006, de la Subsecretaría de Pesca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; la Resolución Nº 520 de 1996 de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Que el registro artesanal de las pesquerías de merluza del sur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Merluccius australis) </w:t>
      </w:r>
      <w:r>
        <w:rPr>
          <w:color w:val="231F20"/>
          <w:sz w:val="22"/>
          <w:szCs w:val="22"/>
          <w:lang w:val="it-IT" w:eastAsia="en-GB"/>
        </w:rPr>
        <w:t>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X, XI y XII Regiones, se encuentra con su acceso cerrado conforme lo dispuest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3 de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 recomendable establecer una cuota de captura de la mencionada especie en el áre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guas interiores de la X, XI y XII Regiones, para el año 2007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 respetiva cuota global anual de captura se ha dado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norma sobre fraccionamiento entre los sectores industrial y artesanal introducida por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.8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artículos 3 y 26 de la Ley General de Pesca y Acuicultura, establecen la facult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rocedimiento para fijar cuotas globales anuales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sta medida de administración a los Consejos Z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correspondientes y se ha obtenido la aprobación del Consej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Fíjase para el año 2007, en el área de aguas interiores de la X, XI y X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a ser extraída por el sector pesquero artesanal, una cuota global de captura de Merluz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l sur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Merluccius australis, </w:t>
      </w:r>
      <w:r>
        <w:rPr>
          <w:color w:val="231F20"/>
          <w:sz w:val="22"/>
          <w:szCs w:val="22"/>
          <w:lang w:val="it-IT" w:eastAsia="en-GB"/>
        </w:rPr>
        <w:t>a ser extraída para el sector pesquero artesanal, ascendente 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4.500 toneladas</w:t>
      </w:r>
      <w:r>
        <w:rPr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 se reservarán 30 toneladas para fines de investig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remanente, ascendente a 14.470 toneladas, se distribuirá de la siguiente manera: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. área de aguas interiores de la X Región</w:t>
      </w:r>
      <w:r>
        <w:rPr>
          <w:color w:val="231F20"/>
          <w:sz w:val="22"/>
          <w:szCs w:val="22"/>
          <w:lang w:val="it-IT" w:eastAsia="en-GB"/>
        </w:rPr>
        <w:t>: 8.020,9 toneladas que se dividi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29 toneladas para enero; 729 toneladas para febrero; 729 toneladas para marzo; 72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para abril; 729 toneladas para mayo; 729 toneladas para junio; 729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julio; 729 toneladas para septiembre; 729 toneladas para octubre; 729 tonelada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iembre; 730,9 toneladas para diciembr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2. área de aguas interiores de la XI Región: </w:t>
      </w:r>
      <w:r>
        <w:rPr>
          <w:color w:val="231F20"/>
          <w:sz w:val="22"/>
          <w:szCs w:val="22"/>
          <w:lang w:val="it-IT" w:eastAsia="en-GB"/>
        </w:rPr>
        <w:t>4.478,6 toneladas que se dividi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7 toneladas para enero; 407 toneladas para febrero; 407 toneladas para marzo; 4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para abril; 407 toneladas para mayo; 407 toneladas para junio; 407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julio; 407 toneladas para septiembre; 407 toneladas para octubre; 407 tonelada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iembre; 408,6 toneladas para diciembr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3. área de aguas interiores de la XII Región: </w:t>
      </w:r>
      <w:r>
        <w:rPr>
          <w:color w:val="231F20"/>
          <w:sz w:val="22"/>
          <w:szCs w:val="22"/>
          <w:lang w:val="it-IT" w:eastAsia="en-GB"/>
        </w:rPr>
        <w:t>1.970,5 toneladas que se dividi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79 toneladas para enero; 179 toneladas para febrero; 179 toneladas para marzo; 17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para abril; 179 toneladas para mayo; 179 toneladas para junio; 179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julio; 179 toneladas para septiembre; 179 toneladas para octubre; 179 tonelada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iembre; 180,5 toneladas para diciembr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 </w:t>
      </w:r>
      <w:r>
        <w:rPr>
          <w:color w:val="231F20"/>
          <w:sz w:val="22"/>
          <w:szCs w:val="22"/>
          <w:lang w:val="it-IT" w:eastAsia="en-GB"/>
        </w:rPr>
        <w:t>Para efectos de fiscalización y con el fin de computar adecuadamente l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, el Servicio Nacional de Pesca deberá dividir por el factor 0,9 las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embarcadas de Merluza del sur que se encuentren enteras eviscerada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3º. – </w:t>
      </w:r>
      <w:r>
        <w:rPr>
          <w:color w:val="231F20"/>
          <w:sz w:val="22"/>
          <w:szCs w:val="22"/>
          <w:lang w:eastAsia="en-GB"/>
        </w:rPr>
        <w:t>Las cuotas autorizadas a ser extraídas por el sector artesanal, se regirán po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siguientes regl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el caso de que las cuotas autorizadas sean extraídas antes del término d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en el artículo 1º, en cada una de las fracciones antes mencionadas, se debe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pender las actividades extractivas sobre Merluza del sur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Las fechas de suspensión de las faenas de captura serán determinadas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e informadas oportunamente a los interes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Los excesos en la extracción de las fracciones autorizadas en el artículo 1º, se descont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fracción asignada para el periodo siguiente. Si efectuado el descuento, el sal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manente es igual o inferior al 50% de la fracción de cuota autorizada para dicho period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paralizarán las actividades extractivas en ese mes, acumulándose dicho saldo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iod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En el caso que las fracciones asignadas no sean extraídas totalmente dentro del plaz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o, acrecerán la fracción establecida para el period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Las pesquerías artesanales sometidas al Régimen Artesanal de Extracción se regirán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normas que establezca la respectiva resolución de distribu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4º.- </w:t>
      </w:r>
      <w:r>
        <w:rPr>
          <w:color w:val="231F20"/>
          <w:sz w:val="22"/>
          <w:szCs w:val="22"/>
          <w:lang w:eastAsia="en-GB"/>
        </w:rPr>
        <w:t>Los armadores artesanales que realicen actividades pesqueras extra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el recurso Merluza del sur, deberán informar sus capturas de conformidad con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artículos 63 y 64 de la Ley General de Pesca y Acuicultura y las normas reglamenta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 jurídicas que realicen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de transformación sobre Merluza del 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 Sra. Presidenta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ejandro Ferreiro Yazig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20:00Z</dcterms:created>
  <dc:creator>Faragasso, Romina (CONSLEG)</dc:creator>
  <dc:description/>
  <dc:language>en-US</dc:language>
  <cp:lastModifiedBy>Faragasso, Romina (CONSLEG)</cp:lastModifiedBy>
  <dcterms:modified xsi:type="dcterms:W3CDTF">2007-01-08T10:20:00Z</dcterms:modified>
  <cp:revision>2</cp:revision>
  <dc:subject/>
  <dc:title>ESTABLECE CUOTA GLOBAL ANUAL DE CAPTURA ARTESANAL PARA EL</dc:title>
</cp:coreProperties>
</file>