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CUOTA GLOBAL ANUAL DE CAPTURA DE LA ESPECI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LANGOSTINO AMARILLO, AÑO 2007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516 exento.- Santiago, 21 de diciembre de 2006.- Visto: Lo informado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visión de Administración Pesquera de la Subsecretaría de Pesca en Informe Téc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R.PESQ.) Nº 098-2006, de fecha 10 de noviembre de 2006, por el Consejo Zonal de Pesc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III y IV Regiones mediante ORD/Z2/Nº 450011606, de fecha 4 de diciembre de 2006, y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Consejo Nacional de Pesca mediante Carta (CNP) Nº 77, de fecha 6 de diciembre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dispuesto en el artículo 32 Nº 6, de la Constitución Política de la República; el D.F.L. Nº 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83; la Ley General de Pesca y Acuicultura Nº 18.892 y sus modificaciones cuyo tex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undido fue fijado por el D.S. Nº 430, de 1991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construcción; las Leyes Nº 19.713, Nº 19.822 y Nº 19.849; el D.S. Nº 377 de 1995 y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s Exentos Nº 324 de 1996 y Nº 922 de 2006, todos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Reconstrucción; la Resolución Nº 2126 de 2006, de esta Subsecretaría de Pesca; el D.S.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 de 2001, del Ministerio Secretaría General de la Presidencia; la Resolución Nº 520 de 1996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Que la unidad de pesquería de Langostino amarill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Cervimunida johni </w:t>
      </w:r>
      <w:r>
        <w:rPr>
          <w:color w:val="231F20"/>
          <w:sz w:val="22"/>
          <w:szCs w:val="22"/>
          <w:lang w:val="it-IT" w:eastAsia="en-GB"/>
        </w:rPr>
        <w:t>se encuent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larada en estado y régimen de plena explotación en el área marítima comprendida entr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II y IV Regiones y sometida a la medida de administración Límite Máximo de Captura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mador, por lo que corresponde fijar cuota global anual de captura conforme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artículo 3° de la Ley N° 19.713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n la fijación de la respectiva cuota global anual de captura se ha dado cumpl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s normas sobre fraccionamiento entre los sectores industrial y artesanal, introducidas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y Nº 19.849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artículos 3 y 26 de la Ley General de Pesca y Acuicultura establecen la facult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l procedimiento para fijar cuotas globales anuales de cap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previamente esta medida de conservación al Consejo Zon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III y IV Regiones y se ha obtenido la aprobación del Consejo Nacional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 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º</w:t>
      </w:r>
      <w:r>
        <w:rPr>
          <w:color w:val="231F20"/>
          <w:sz w:val="22"/>
          <w:szCs w:val="22"/>
          <w:lang w:val="it-IT" w:eastAsia="en-GB"/>
        </w:rPr>
        <w:t>.- Fíjase para el año 2007 una cuota global anual de captura de Langostino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amarill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Cervimunida johni </w:t>
      </w:r>
      <w:r>
        <w:rPr>
          <w:color w:val="231F20"/>
          <w:sz w:val="22"/>
          <w:szCs w:val="22"/>
          <w:lang w:val="it-IT" w:eastAsia="en-GB"/>
        </w:rPr>
        <w:t>a ser extraída en el área marítima de la III y IV Region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scendente a 3.100 tonelad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uota antes señalada se reservarán 90 toneladas para fines de investigación y 50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toneladas a ser extraídas en calidad de fauna acompañante, fraccionadas en 34 toneladas pa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l sector industrial y 16 toneladas para el sector artesan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uota remanente, ascendente a 2.960 toneladas, será dividida en 1.983 toneladas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sector industrial y 977 toneladas para el sector artesanal, cada una de las cuales se fracciona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iguiente manera: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1) 1.983 toneladas para la unidad de pesquería de Langostino amarillo de la III y IV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Regiones, a ser extraída por la flota industrial, fraccionadas de la siguiente manera: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a) 198 toneladas a ser extraídas en el área marítima de la III Región, fraccionadas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99 toneladas a ser extraídas entre el 1º de abril y el 30 de junio, ambas fech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lusiv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59 toneladas a ser extraídas entre el 1º de julio y el 30 de septiembre, amb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echas inclusive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- 40 toneladas a ser extraídas entre el 1º de octubre y el 31 de diciembre, amb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echas inclusive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b) 1785 toneladas a ser extraídas en el área marítima de la IV Región, fraccionadas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893 toneladas a ser extraídas entre el 1º de abril y el 30 de junio, ambas fech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lusiv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535 toneladas a ser extraídas entre el 1º de julio y el 30 de septiembre, amb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echas inclusive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- 357 toneladas a ser extraídas entre el 1º de octubre y el 31 de diciembre, amb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echas inclusive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2) 977 toneladas para ser extraídas por la flota artesanal en el área marítima comprendida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entre la III y la IV Región, fraccionadas de la siguiente manera: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a) 262 toneladas a ser extraídas en el área marítima de la III Región, fraccionadas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31 toneladas a ser extraídas entre el 1º de abril y el 30 de junio, ambas fech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lusiv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79 toneladas a ser extraídas entre el 1º de julio y el 30 de septiembre, amb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echas inclusive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- 52 toneladas a ser extraídas entre el 1º de octubre y el 31 de diciembre, amb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echas inclusive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b) 715 toneladas a ser extraídas en el área marítima de la IV Región, fraccionadas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58 toneladas a ser extraídas entre el 1º de abril y el 30 de junio, ambas fechas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lusiv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214 toneladas a ser extraídas entre el 1º de julio y el 30 de septiembre, amb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echas inclusive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- 143 toneladas a ser extraídas entre el 1º de octubre y el 31 de diciembre, amb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echas inclusive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Tratándose de la cuota autorizada a ser extraída por el sector artesa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rán las siguientes regla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En el caso que la cuota autorizada sea extraída antes del período señalado en 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º, en cada una de las fracciones autorizadas, se deberán suspender las activ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tractivas sobre langostino amarill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Las fechas de suspensión de las faenas de captura serán determinadas por el Serv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 Pesca e informadas oportunamente a los interesa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Los excesos en la extracción de las fracciones autorizadas, se descontarán de la fracción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autorizada para el periodo siguiente. </w:t>
      </w:r>
      <w:r>
        <w:rPr>
          <w:color w:val="231F20"/>
          <w:sz w:val="22"/>
          <w:szCs w:val="22"/>
          <w:lang w:eastAsia="en-GB"/>
        </w:rPr>
        <w:t>Los remanentes no capturados acrecerán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racción autorizada para el período sigui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ratándose del sector pesquero industrial, regirán las normas que a estos efec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zca el decreto de límite máximo respectiv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Las reservas de fauna acompañante, se regirán por las siguientes reglas: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Sector industrial: 34 toneladas, fraccionadas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En la pesca industrial dirigida al recurso langostino colorado: 16 toneladas de langosti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arillo al añ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En pesca industrial dirigida al recurso camarón nailon: 17 toneladas de langosti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arillo al añ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En pesca industrial dirigida al recurso merluza común: 1 tonelada de langostino amaril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año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Sector artesanal: 16 toneladas, fraccionadas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En la pesca artesanal dirigida al recurso langostino colorado: 8 toneladas de langosti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arillo al añ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En pesca artesanal dirigida al recurso camarón nailon: 8 toneladas de langostino amaril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añ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da una de las fracciones señaladas en el presente artículo, autorizadas a ser extraí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n calidad de fauna acompañante, deberán ser capturadas en los porcentajes de desembar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stablezca el respectivo decreto dictado de conformidad a lo dispuesto en el artículo 3º let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de la Ley General de Pesca y Acuicultura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º.- </w:t>
      </w:r>
      <w:r>
        <w:rPr>
          <w:color w:val="231F20"/>
          <w:sz w:val="22"/>
          <w:szCs w:val="22"/>
          <w:lang w:val="it-IT" w:eastAsia="en-GB"/>
        </w:rPr>
        <w:t>Para efectos de computar adecuadamente las cuotas globales anual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ura autorizadas mediante el presente decreto, se aplicarán las siguientes reglas de imputación: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eastAsia="en-GB"/>
        </w:rPr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>a) Reglas de imputación aplicables a las capturas efectuadas por el sector pesquero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industrial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Primera regla de imputación: Armador titular de límite máximo de captura de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langostino amarillo, sea que esté o no asociado. </w:t>
      </w:r>
      <w:r>
        <w:rPr>
          <w:color w:val="231F20"/>
          <w:sz w:val="22"/>
          <w:szCs w:val="22"/>
          <w:lang w:eastAsia="en-GB"/>
        </w:rPr>
        <w:t>La totalidad de las captur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ngostino amarillo que realice, sea en calidad de especie objetivo o fauna acompañant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imputarán a su respectivo límite máximo de captura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Segunda regla de imputación: Armador no titular de límite máximo de captura de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langostino amarillo. </w:t>
      </w:r>
      <w:r>
        <w:rPr>
          <w:color w:val="231F20"/>
          <w:sz w:val="22"/>
          <w:szCs w:val="22"/>
          <w:lang w:val="it-IT" w:eastAsia="en-GB"/>
        </w:rPr>
        <w:t>Podrá capturar la especie langostino amarillo, sólo en calidad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auna acompañante en la pesca dirigida a las especies individualizadas en 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rior, respetando los límites y porcentajes de desembarque autorizados. Dich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uras serán imputadas a la reserva industrial autorizada en la mencionada disposición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eastAsia="en-GB"/>
        </w:rPr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>b) Reglas de imputación aplicables a las capturas efectuadas por el sector pesquero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artesanal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Primera regla de imputación: Armador artesanal inscrito en langostino amarillo. </w:t>
      </w:r>
      <w:r>
        <w:rPr>
          <w:color w:val="231F20"/>
          <w:sz w:val="22"/>
          <w:szCs w:val="22"/>
          <w:lang w:val="it-IT" w:eastAsia="en-GB"/>
        </w:rPr>
        <w:t>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talidad de las capturas de langostino amarillo que efectúe, sea en calidad de especi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bjetivo o fauna acompañante, se imputarán a la fracción de cuota objetivo autoriz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la respectiva región y periodo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Segunda regla de imputación: Armador artesanal no inscrito en langostino amarill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ólo podrá realizar capturas de langostino amarillo, en calidad de fauna acompañante,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pesca dirigida a las especies individualizadas en el artículo anterior, respetando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ímites y porcentajes de desembarque autorizados. Dichas capturas serán imputadas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erva de fauna acompañante autorizada al sector artesanal en la mencionada disposició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5º.- </w:t>
      </w:r>
      <w:r>
        <w:rPr>
          <w:color w:val="231F20"/>
          <w:sz w:val="22"/>
          <w:szCs w:val="22"/>
          <w:lang w:eastAsia="en-GB"/>
        </w:rPr>
        <w:t>Los armadores industriales y artesanales que realicen actividades pesquer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tractivas sobre el recurso Langostino amarillo, deberán informar sus capturas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dispuesto en los artículos 63 y 64 de la Ley General de Pesca y Acuicultura, artículo 1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Ley N° 19.713 y las normas reglamentarias vigentes o que se establezca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misma obligación tendrán las personas naturales o jurídicas que realicen activ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s de transformación sobre Langostino amarill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 Sra. Presidenta de la Repúblic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ejandro Ferreiro Yazigi, 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 a Ud., Carlos Hernández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alas, Subsecretario de Pesca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9:42:00Z</dcterms:created>
  <dc:creator>Faragasso, Romina (CONSLEG)</dc:creator>
  <dc:description/>
  <dc:language>en-US</dc:language>
  <cp:lastModifiedBy>Faragasso, Romina (CONSLEG)</cp:lastModifiedBy>
  <dcterms:modified xsi:type="dcterms:W3CDTF">2007-01-08T09:42:00Z</dcterms:modified>
  <cp:revision>2</cp:revision>
  <dc:subject/>
  <dc:title>ESTABLECE CUOTA GLOBAL ANUAL DE CAPTURA DE LA ESPECIE</dc:title>
</cp:coreProperties>
</file>