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CUOTAS GLOBALES ANUALES DE CAPTURA PARA EL RECURS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ERLUZA DEL SUR EN LAS UNIDADES DE PESQUERIA QUE INDICA,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ÑO 2007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517 exento.- Santiago, 21 de diciembre de 2006.- Visto: Lo informado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de Administración Pesquera de la Subsecretaría mediante Informe Técnico (R.PESQ.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10 de fecha 07 de diciembre de2006; por los Consejos Zonales de Pesca de la X y X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, mediante Oficio Ord./Z4/ Nº 216, de fecha 14 de diciembre 2006 y XII Región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ártica Chilena mediante Oficio Ord. CZ5/06/ Nº 47 de fecha 14 de diciembre de 2006;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Consejo Nacional de Pesca mediante Carta (CNP) Nº 88 de fecha 18 de diciembre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el artículo 32 Nº 6 de la Constitución Política de la República; el D.F.L. Nº 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83; la Ley General de Pesca y Acuicultura Nº 18.892 y sus modificaciones cuyo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undido fue fijado por el D.S. Nº 430 de 1991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construcción; las Leyes Nº 19.713, Nº 19.822 y Nº 19.849; el D.S. Nº 354 de 1993 y el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ento Nº 922 de 2006, ambos del Ministerio de Economía, Fomento y Reconstrucción;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Nº 2126 de 2006, de la Subsecretaría de Pesca; el D.S. Nº 19 de 200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retaría General de la Presidencia; la Resolución Nº 520 de 1996 de la Contraloría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as unidades de pesquería de Merluza del sur situadas al sur del paralelo 41º28,6’ L.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encuentran declaradas en estado y régimen de plena explotación y sujetas a la medid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ción Límite Máximo de Captura por Armador, por lo que corresponde fijar cuot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lobales anuales de captura conforme lo dispuesto en el artículo 3° de la Ley N° 19.713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12 transitorio de la Ley General de Pesca y 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n la fijación de las respectivas cuotas globales anuales de captura se ha d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mplimiento a las normas sobre fraccionamiento entre los sectores industrial y artesanal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erva para naves industriales autorizadas para operar en aguas exteriores sur y reserva fund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fines de investigación, introducidas por la Ley Nº 19.849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26 de la Ley General de Pesca y Acuicultura, establece la facultad y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dimiento para fijar cuotas globales anuales de cap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previamente esta medida de administración a los Consejos Zo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correspondientes y se ha obtenido la aprobación del Consejo Nacional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 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color w:val="231F20"/>
          <w:sz w:val="22"/>
          <w:szCs w:val="22"/>
          <w:lang w:val="it-IT" w:eastAsia="en-GB"/>
        </w:rPr>
        <w:t xml:space="preserve">.- </w:t>
      </w:r>
      <w:r>
        <w:rPr>
          <w:color w:val="231F20"/>
          <w:sz w:val="22"/>
          <w:szCs w:val="22"/>
          <w:lang w:eastAsia="en-GB"/>
        </w:rPr>
        <w:t>Fíjase para el año 2007, las siguientes cuotas globales anuales de captura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ser extraídas por el sector pesquero industrial, en las unidades de pesquería de Merluza del sur</w:t>
      </w:r>
    </w:p>
    <w:p>
      <w:pPr>
        <w:pStyle w:val="Normal"/>
        <w:autoSpaceDE w:val="false"/>
        <w:rPr/>
      </w:pPr>
      <w:r>
        <w:rPr>
          <w:i/>
          <w:iCs/>
          <w:color w:val="231F20"/>
          <w:sz w:val="22"/>
          <w:szCs w:val="22"/>
          <w:lang w:val="it-IT" w:eastAsia="en-GB"/>
        </w:rPr>
        <w:t>(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Merluccius australis</w:t>
      </w:r>
      <w:r>
        <w:rPr>
          <w:i/>
          <w:iCs/>
          <w:color w:val="231F20"/>
          <w:sz w:val="22"/>
          <w:szCs w:val="22"/>
          <w:lang w:val="it-IT" w:eastAsia="en-GB"/>
        </w:rPr>
        <w:t xml:space="preserve">) </w:t>
      </w:r>
      <w:r>
        <w:rPr>
          <w:color w:val="231F20"/>
          <w:sz w:val="22"/>
          <w:szCs w:val="22"/>
          <w:lang w:val="it-IT" w:eastAsia="en-GB"/>
        </w:rPr>
        <w:t xml:space="preserve">que se indican, las que ascienden 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14.500 tonelad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uota antes señalada se reservarán 300 toneladas para investigación. El remanent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cendente a 14.200 toneladas, se distribuirá de la siguiente manera: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1) 8.662 toneladas para la unidad de pesquería norte, </w:t>
      </w:r>
      <w:r>
        <w:rPr>
          <w:color w:val="231F20"/>
          <w:sz w:val="22"/>
          <w:szCs w:val="22"/>
          <w:lang w:val="it-IT" w:eastAsia="en-GB"/>
        </w:rPr>
        <w:t>definida por el área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a entre los paralelos 41º28,6’ L.S. y 47º L.S., desde las líneas de base rect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hasta el límite oeste correspondiente a la línea paralela imaginaria trazada a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tancia de 60 millas marinas, de las cuales 26 toneladas se reservarán para ser extraí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calidad de fauna acompaña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uota remanente, ascendente a 8.636 toneladas, se fraccionará de la siguiente manera: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a) 5.757 toneladas para los barcos hieleros</w:t>
      </w:r>
      <w:r>
        <w:rPr>
          <w:color w:val="231F20"/>
          <w:sz w:val="22"/>
          <w:szCs w:val="22"/>
          <w:lang w:val="it-IT" w:eastAsia="en-GB"/>
        </w:rPr>
        <w:t>, que se subdividirán de la siguient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anera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2.015 toneladas a ser extraídas entre el 1º y el 31 de enero, ambas fech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inclusiv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.742 toneladas a ser extraídas entre el 1º de febrero y el 31 de diciembr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bas fechas inclusive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b) 2.879 toneladas para las naves que califiquen como barcos fábrica</w:t>
      </w:r>
      <w:r>
        <w:rPr>
          <w:color w:val="231F20"/>
          <w:sz w:val="22"/>
          <w:szCs w:val="22"/>
          <w:lang w:val="it-IT" w:eastAsia="en-GB"/>
        </w:rPr>
        <w:t>,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dividirán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1.008 toneladas a ser extraídas entre el 1º y el 31 de enero, ambas fech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inclusive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1.871 toneladas a ser extraídas entre el 1º de febrero y el 31 de diciembre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mbas fechas inclusive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>2) 5.538 toneladas para la unidad de pesquería sur</w:t>
      </w:r>
      <w:r>
        <w:rPr>
          <w:color w:val="231F20"/>
          <w:sz w:val="22"/>
          <w:szCs w:val="22"/>
          <w:lang w:eastAsia="en-GB"/>
        </w:rPr>
        <w:t>, definida por el área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a entre los paralelos 47º L.S. y 57º L.S., desde las líneas de base rectas y ha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límite correspondiente a la línea paralela imaginaria trazada a una distancia de 80 millas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in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uota antes señalada se dividirá de la siguiente manera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) </w:t>
      </w:r>
      <w:r>
        <w:rPr>
          <w:b/>
          <w:bCs/>
          <w:i/>
          <w:iCs/>
          <w:color w:val="231F20"/>
          <w:sz w:val="22"/>
          <w:szCs w:val="22"/>
          <w:lang w:eastAsia="en-GB"/>
        </w:rPr>
        <w:t>5.163 toneladas a ser extraídas por las naves industriales autorizadas co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anterioridad a la entrada en vigencia de la Ley Nº 19.849</w:t>
      </w:r>
      <w:r>
        <w:rPr>
          <w:color w:val="231F20"/>
          <w:sz w:val="22"/>
          <w:szCs w:val="22"/>
          <w:lang w:val="it-IT" w:eastAsia="en-GB"/>
        </w:rPr>
        <w:t>, de las cuales 28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neladas se reservarán para ser extraídas en calidad de fauna acompaña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uota remanente, ascendente a 5.135 toneladas, se fraccionará de la siguient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anera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1.797 toneladas a ser extraídas entre el 1º y el 31 de enero, ambas fech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inclusiv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.338 toneladas a ser extraídas entre el 1º de febrero y el 31 de diciembre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mbas fechas inclusive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eastAsia="en-GB"/>
        </w:rPr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>b) 375 toneladas a ser extraídas por las naves industriales autorizadas en virtud de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lo dispuesto en el artículo 4º bis de la Ley Nº19.713, incorporado por la Ley Nº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19.849, </w:t>
      </w:r>
      <w:r>
        <w:rPr>
          <w:color w:val="231F20"/>
          <w:sz w:val="22"/>
          <w:szCs w:val="22"/>
          <w:lang w:val="it-IT" w:eastAsia="en-GB"/>
        </w:rPr>
        <w:t>de las cuales 2 toneladas se reservarán para ser extraídas en calidad de fa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ompaña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uota remanente, ascendente a 373 toneladas, se fraccionará de la siguient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anera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131 toneladas a ser extraídas entre el 1º y el 31 de enero, ambas fech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inclusive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242 toneladas a ser extraídas entre el 1º de febrero y el 31 de diciembre, amb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echas inclusive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reglas de cómputo de las fracciones asignadas dentro de cada unidad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quería de regirán por las normas que a estos efectos establezca el respectiv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creto de límite máximo de captur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.- </w:t>
      </w:r>
      <w:r>
        <w:rPr>
          <w:color w:val="231F20"/>
          <w:sz w:val="22"/>
          <w:szCs w:val="22"/>
          <w:lang w:val="it-IT" w:eastAsia="en-GB"/>
        </w:rPr>
        <w:t>La cuota autorizada de Merluza del sur en calidad de fauna acompañant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erá, en la pesca dirigida a las especies que se indican, de la siguiente manera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 xml:space="preserve">1) </w:t>
      </w:r>
      <w:r>
        <w:rPr>
          <w:b/>
          <w:bCs/>
          <w:i/>
          <w:iCs/>
          <w:color w:val="231F20"/>
          <w:sz w:val="22"/>
          <w:szCs w:val="22"/>
          <w:lang w:eastAsia="en-GB"/>
        </w:rPr>
        <w:t>Unidad de pesquería norte: 26 toneladas fraccionadas e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En la captura dirigida al recurso Congrio dorado por barcos hieleros: 8 tonelad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rluza del su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En la captura dirigida al recurso Congrio dorado por barcos fábrica: 4 tonelad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rluza del su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En la captura dirigida al recurso Merluza de cola por barcos hieleros: 9 tonel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erluza del su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En la captura dirigida al recurso Merluza de cola por barcos fábrica: 5 tonelad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rluza del sur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2)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Unidad de pesquería sur: 30 toneladas fraccionadas de la siguiente manera: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a) 28 toneladas a ser extraídas por barcos industriales autorizados con anterioridad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a la entrada en vigencia de la Ley Nº 19.849, </w:t>
      </w:r>
      <w:r>
        <w:rPr>
          <w:color w:val="231F20"/>
          <w:sz w:val="22"/>
          <w:szCs w:val="22"/>
          <w:lang w:val="it-IT" w:eastAsia="en-GB"/>
        </w:rPr>
        <w:t>fraccionadas e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En la captura dirigida al recurso Merluza de tres aletas: 19 tonelad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rluza del su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En la captura dirigida al recurso Congrio dorado: 7 toneladas de Merluza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 En la captura dirigida al recurso Merluza de cola: 2 toneladas de Merluza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r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b) 2 toneladas a ser extraídas por barcos industriales autorizados conforme el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artículo 4 bis de la Ley Nº 19.713, incorporado por la Ley Nº 19.849, fraccionadas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En la captura dirigida al recurso Merluza de tres aletas: 0,5 tonelad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rluza del su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En la captura dirigida al recurso Congrio dorado: 1,5 toneladas de Merluz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l su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da una de las fracciones señaladas en el presente artículo, autorizadas a ser extraí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calidad de fauna acompañante, deberán ser capturadas en los porcentajes de desembar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stablezca el respectivo decreto dictado de conformidad a lo dispuesto en el artículo 3º let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de la Ley General de Pesca y Acuicultur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Para efectos de computar adecuadamente las cuotas globales anual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 autorizadas mediante el presente decreto, se aplicarán las siguientes reglas de imputació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las capturas efectuadas por el sector pesquero industrial: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a) Primera regla de imputación: Armador titular de límite máximo de captura de merluza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del sur, sea que esté o no asociado. </w:t>
      </w:r>
      <w:r>
        <w:rPr>
          <w:color w:val="231F20"/>
          <w:sz w:val="22"/>
          <w:szCs w:val="22"/>
          <w:lang w:val="it-IT" w:eastAsia="en-GB"/>
        </w:rPr>
        <w:t>La totalidad de las capturas de merluza del sur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alice, en calidad de especie objetivo o fauna acompañante, se imputarán a su respect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ímite máximo de captura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b) Segunda regla de imputación: Armador no titular de límite máximo de captura de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merluza del sur. </w:t>
      </w:r>
      <w:r>
        <w:rPr>
          <w:color w:val="231F20"/>
          <w:sz w:val="22"/>
          <w:szCs w:val="22"/>
          <w:lang w:val="it-IT" w:eastAsia="en-GB"/>
        </w:rPr>
        <w:t>Podrá capturar la especie merluza del sur, sólo en calidad de fa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ompañante en la pesca dirigida a las especies individualizadas en el artículo anterior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spetando los límites y porcentajes de desembarque autorizados. Dichas capturas s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mputadas a la reserva industrial autorizada en la mencionada disposición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c) Tercera regla de imputación: Capturas efectuadas al término del año calendario. </w:t>
      </w:r>
      <w:r>
        <w:rPr>
          <w:color w:val="231F20"/>
          <w:sz w:val="22"/>
          <w:szCs w:val="22"/>
          <w:lang w:val="it-IT" w:eastAsia="en-GB"/>
        </w:rPr>
        <w:t>S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mputadas al límite máximo de captura correspondiente al año 2007, sólo las captura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desembarquen hasta el 31 de diciembre de dicho año calendario. Las captura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embarquen con posterioridad se imputarán al límite máximo de captura que se autoric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el año sigui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 misma regla se aplicará para los desembarques que se efectúen en calidad de fa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ompañant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.- </w:t>
      </w:r>
      <w:r>
        <w:rPr>
          <w:color w:val="231F20"/>
          <w:sz w:val="22"/>
          <w:szCs w:val="22"/>
          <w:lang w:val="it-IT" w:eastAsia="en-GB"/>
        </w:rPr>
        <w:t>Las reglas de imputación señaladas en el artículo anterior, se aplica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paradamente para cada una de las unidades de pesquería de merluza del sur individualiz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artículo 1º del presente decret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5º.- </w:t>
      </w:r>
      <w:r>
        <w:rPr>
          <w:color w:val="231F20"/>
          <w:sz w:val="22"/>
          <w:szCs w:val="22"/>
          <w:lang w:eastAsia="en-GB"/>
        </w:rPr>
        <w:t>Los armadores industriales que realicen actividades pesqueras extractiv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bre el recurso Merluza del sur, deberán informar sus capturas de conformidad con lo dispues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os artículos 63 y 64 de la ley general de Pesca y Acuicultura, artículo 10 de la Ley N° 19.713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as normas reglamentarias vigentes o que se establezca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misma obligación tendrán las personas naturales o jurídicas que realicen activ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s de transformación sobre Merluza del sur, según correspon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 Sra. Presidenta de la Repúblic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ejandro Ferreiro Yazigi, 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 a Ud., Carlos Hernández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alas, Subsecretario de Pesc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16:00Z</dcterms:created>
  <dc:creator>Faragasso, Romina (CONSLEG)</dc:creator>
  <dc:description/>
  <dc:language>en-US</dc:language>
  <cp:lastModifiedBy>Faragasso, Romina (CONSLEG)</cp:lastModifiedBy>
  <dcterms:modified xsi:type="dcterms:W3CDTF">2007-01-08T08:16:00Z</dcterms:modified>
  <cp:revision>2</cp:revision>
  <dc:subject/>
  <dc:title>ESTABLECE CUOTAS GLOBALES ANUALES DE CAPTURA PARA EL RECURSO</dc:title>
</cp:coreProperties>
</file>