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CUOTAS GLOBALES ANUALES DE CAPTURA DEL RECURS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ERLUZA DE COLA, V-XII REGIONES AÑO 2007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528 exento.- Santiago, 21 de diciembre de 2006.- Visto: Lo informado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dministración Pesquera de la Subsecretaría de Pesca en Informe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PESQ.) Nº 109/2006; por los Consejos Zonales de Pesca de la V a IX Regiones e Is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ceánicas mediante Oficio ORD. Nº 430054906 de fecha 14 de diciembre de 2006, X y X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mediante ORD/Z4/Nº 217, de fecha 14 de diciembre de 2006 y XII Región y Antárt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hilena mediante Oficio Ord. CZ5/06/ Nº 50 de fecha 14 de diciembre de 2006; por el Cons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Pesca mediante Carta (CNP) Nº 90 de fecha 18 de diciembre de 2006; lo dispues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rtículo 32 Nº 6 de la Constitución Política del Estado; el D.F.L. Nº 5 de 1983;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 Nº 18.892 y sus modificaciones cuyo texto refundido fue fij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D.S. Nº 430, de 1991, del Ministerio de Economía, Fomento y Reconstrucción; las Le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9.713, Nº 19.822 y Nº 19.849; los D.S. Nº 683 y Nº 686 de 2000 y el Decreto Exento Nº92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6, todos del Ministerio de Economía, Fomento y Reconstrucción; la Resolución Nº 2126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6, de esta Subsecretaría; el D.S. Nº 19 de 2001, del Ministerio Secreta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cia; la Resolución Nº 520 de 1996,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Que las unidades de pesquería de merluza de cola 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Macruronus magellanicus</w:t>
      </w:r>
      <w:r>
        <w:rPr>
          <w:b/>
          <w:bCs/>
          <w:color w:val="231F20"/>
          <w:sz w:val="22"/>
          <w:szCs w:val="22"/>
          <w:lang w:val="it-IT" w:eastAsia="en-GB"/>
        </w:rPr>
        <w:t xml:space="preserve">) </w:t>
      </w:r>
      <w:r>
        <w:rPr>
          <w:color w:val="231F20"/>
          <w:sz w:val="22"/>
          <w:szCs w:val="22"/>
          <w:lang w:val="it-IT" w:eastAsia="en-GB"/>
        </w:rPr>
        <w:t>de la V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 X Regiones y XI y XII Regiones se encuentran declaradas en estado y régimen de ple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lotación y sometidas a la medida de administración denominada Límite Máximo de Cap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Armador, por lo que corresponde fijar cuotas globales anuales de captura conforme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artículo 3º de la Ley Nº 19.713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n la fijación de las respectivas cuotas globales anuales de captura se ha d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mplimiento a las normas sobre reserva para naves industriales autorizadas para operar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uas exteriores sur y reserva fundada para fines de investigación, introducidas por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19.849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26 de la Ley General de Pesca y Acuicultura establece la facultad y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dimiento para fijar cuotas globales anuales de cap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previamente esta medida de administración a los Consejos Zo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correspondientes y se ha obtenido la aprobación del Consejo Nacional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 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Fíjase para el año 2007, la siguiente cuota global anual de captura para la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unidades de pesquería de Merluza de cola 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Macruronus magellanicus</w:t>
      </w:r>
      <w:r>
        <w:rPr>
          <w:b/>
          <w:bCs/>
          <w:color w:val="231F20"/>
          <w:sz w:val="22"/>
          <w:szCs w:val="22"/>
          <w:lang w:val="it-IT" w:eastAsia="en-GB"/>
        </w:rPr>
        <w:t xml:space="preserve">), </w:t>
      </w:r>
      <w:r>
        <w:rPr>
          <w:color w:val="231F20"/>
          <w:sz w:val="22"/>
          <w:szCs w:val="22"/>
          <w:lang w:val="it-IT" w:eastAsia="en-GB"/>
        </w:rPr>
        <w:t>de la V a la X Regione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y XI y XII Regiones, ascendente 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154.000 toneladas</w:t>
      </w:r>
      <w:r>
        <w:rPr>
          <w:color w:val="231F20"/>
          <w:sz w:val="22"/>
          <w:szCs w:val="22"/>
          <w:lang w:val="it-IT" w:eastAsia="en-GB"/>
        </w:rPr>
        <w:t>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uota antes señalada, se reservarán 4.000 toneladas para investig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uota remanente ascendente a 150.000 toneladas, se dividirá de la siguiente manera: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a) Unidad de pesquería de la V a la X Regiones: 105.000 toneladas, de las cuales 410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toneladas se reservarán para ser extraídas en calidad de fauna acompañante. La cuota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remanente ascendente a 104.590 toneladas se fraccio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41.836 toneladas a ser extraídas entre el 1º de enero y el 31 de marzo, ambas fech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lusiv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62.754 toneladas a ser extraídas entre el 1º de abril y el 31 de diciembre, amb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s inclusive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b) Unidad de pesquería de la XI y XII Regiones: 45.000 toneladas, fraccionadas de la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1. 44.999,7975 toneladas a ser extraídas por las naves industriales autorizadas con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anterioridad a la entrada en vigencia de la Ley Nº 19.849, de las cuales 289,7975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toneladas se reservarán como fauna acompañante. La cuota remanente ascendente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a 44.710 toneladas se fraccio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7.884 toneladas a ser extraídas entre el 1º de enero y el 31 de marzo, amb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s inclusiv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6.826 toneladas a ser extraídas entre el 1º de abril y el 31 de diciembre, amb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echas inclusive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eastAsia="en-GB"/>
        </w:rPr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>2. 0,2025 toneladas a ser extraídas por las naves industriales autorizadas en virtud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de lo dispuesto en el artículo 4º bis de la Ley Nº 19.713, incorporado por la Ley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Nº 19.849, las cuales se fraccio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0,0810 toneladas a ser extraídas entre el 1º de enero y el 31 de marzo, amb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s inclusiv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0,1215 toneladas a ser extraídas entre el 1º de abril y el 31 de diciembre, amb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echas inclusive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reglas de cómputo de las fracciones asignadas dentro de cada unidad de pesquería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girán por las normas que a estos efectos establezca el respectivo decreto de límite máxim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La reserva autorizada a ser extraída en calidad de fauna acompaña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ser capturada en la pesca dirigida a los recursos y en los porcentajes de desembarque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zca el respectivo decreto dictado de conformidad a lo dispuesto en el artículo 3º letra e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Ley General de Pesca y Acuicultur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Para efectos de computar adecuadamente las cuotas globales anual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 autorizadas mediante el presente decreto, se aplicarán las siguientes reglas de imputació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las capturas efectuadas por el sector pesquero industrial: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a) Primera regla de imputación: Armador titular de límite máximo de captura de merluza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de cola, sea que esté o no asociado. </w:t>
      </w:r>
      <w:r>
        <w:rPr>
          <w:color w:val="231F20"/>
          <w:sz w:val="22"/>
          <w:szCs w:val="22"/>
          <w:lang w:val="it-IT" w:eastAsia="en-GB"/>
        </w:rPr>
        <w:t>La totalidad de las capturas de merluza de col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alice, en calidad de especie objetivo o fauna acompañante, se imputarán a su respec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ímite máximo de captura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b) Segunda regla de imputación: Armador no titular de límite máximo de captura de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merluza de cola. </w:t>
      </w:r>
      <w:r>
        <w:rPr>
          <w:color w:val="231F20"/>
          <w:sz w:val="22"/>
          <w:szCs w:val="22"/>
          <w:lang w:val="it-IT" w:eastAsia="en-GB"/>
        </w:rPr>
        <w:t>Podrá capturar la especie merluza de cola, sólo en calidad de fa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ompañante en la pesca dirigida a las especies y en los porcentajes de desembarque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zca el respectivo decreto dictado de conformidad con lo dispuesto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º letra e) de la Ley General de Pesca y Acuicultura. Dichas capturas serán imputadas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erva de fauna acompañante autorizada en el artículo 1º del presente decreto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c) Tercera regla de imputación: Capturas efectuadas al término del año calendario. </w:t>
      </w:r>
      <w:r>
        <w:rPr>
          <w:color w:val="231F20"/>
          <w:sz w:val="22"/>
          <w:szCs w:val="22"/>
          <w:lang w:val="it-IT" w:eastAsia="en-GB"/>
        </w:rPr>
        <w:t>S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utadas al límite máximo de captura correspondiente al año 2007, sólo las captura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desembarquen hasta el 31 de diciembre de dicho año calendario. Las captura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embarquen con posterioridad se imputarán al límite máximo de captura que se autoric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l año sigui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 misma regla se aplicará para los desembarques que se efectúen en calidad de faun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ompañant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4º.- </w:t>
      </w:r>
      <w:r>
        <w:rPr>
          <w:color w:val="231F20"/>
          <w:sz w:val="22"/>
          <w:szCs w:val="22"/>
          <w:lang w:eastAsia="en-GB"/>
        </w:rPr>
        <w:t>Los armadores industriales que realicen actividades pesqueras extractiv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el recurso Merluza de cola, deberán informar sus capturas de conformidad con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los artículos 63 y 64 de la Ley General de Pesca y Acuicultura, artículo 10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 N° 19.713 y las normas reglamentarias vigentes o que se establezc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isma obligación tendrán las personas naturales o jurídicas que realicen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s de transformación sobre Merluza de cola, según correspon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 Sra. Presidenta de la Repúbli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ejandro Ferreiro Yazigi, 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 a Ud., Carlos Hernández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alas, Subsecretario de Pesc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08:00Z</dcterms:created>
  <dc:creator>Faragasso, Romina (CONSLEG)</dc:creator>
  <dc:description/>
  <dc:language>en-US</dc:language>
  <cp:lastModifiedBy>Faragasso, Romina (CONSLEG)</cp:lastModifiedBy>
  <dcterms:modified xsi:type="dcterms:W3CDTF">2007-01-08T08:08:00Z</dcterms:modified>
  <cp:revision>2</cp:revision>
  <dc:subject/>
  <dc:title>ESTABLECE CUOTAS GLOBALES ANUALES DE CAPTURA DEL RECURSO</dc:title>
</cp:coreProperties>
</file>