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 GLOBAL ANUAL DE CAPTURA DEL RECURSO BESUG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ÑO 200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512 exento.- Santiago, 21 de diciembre de 2006.- Visto: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de Pesca en Informe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PESQ.) Nº 95-2006, de fecha 10 de noviembre de 2006, por el Consejo Zonal de Pes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II y IV Regiones mediante Oficio Ord./Z2/Nº 450011506, de fecha 4 de diciembre de 200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Consejo Zonal de Pesca de la V a la IX Regiones e Islas Oceánicas mediante Oficio OR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430052206, de fecha 5 de diciembre de 2006, por el Consejo Zonal de Pesca de la X y X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mediante Oficio Ord./Z4/ Nº 207, de fecha 5 de diciembre de 2006, y por el Cons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Pesca mediante Carta (CNP) Nº 82, de fecha 7 de diciembre de 2006; lo dispues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32 Nº 6 de la Constitución Política del Estado; el D.F.L. Nº 5 de 1983;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 Nº 18.892 y sus modificaciones cuyo texto refundido fue fij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.S. Nº 430, de 1991, del Ministerio de Economía, Fomento y Reconstrucción; las Ley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9.713, Nº 19.822 y Nº 19.849; los Decretos Exentos Nº 644 de 2004 y Nº 855 de 2006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la Resolución Nº 2014 de 2006,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Pesca; el D.S. Nº 19 de 2001, del Ministerio Secreta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cia; la Resolución Nº 520 de 1996,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Decreto Exento Nº 644 de 2004, del Ministerio de Economía, Fomento y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onstrucción declaró a la unidad de pesquería del recurso Besug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Epigonus crassicaud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stado y régimen de plena explotación en el Mar Territorial y Zona Económica Exclusiv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pública, continentales, entre la III y la X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artículos 3 y 26 de la Ley General de Pesca y Acuicultura establecen la facult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procedimiento para fijar cuotas globales anuales de captura para las especie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cuentren sujetas al régimen de plena explot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n la fijación de la respectiva cuota global anual de captura se ha dado cumpl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norma relativa a reserva para fines de investigación, introducida por la Ley Nº 19.84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previamente esta medida de administración a los Consejos Z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señalados en Visto y se ha obtenido la aprobación del Consejo Nacional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 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>.- Fíjase para el año 2006, una cuota global anual de captura de Besugo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Epigonus crassicaudus </w:t>
      </w:r>
      <w:r>
        <w:rPr>
          <w:color w:val="231F20"/>
          <w:sz w:val="22"/>
          <w:szCs w:val="22"/>
          <w:lang w:val="it-IT" w:eastAsia="en-GB"/>
        </w:rPr>
        <w:t>a ser extraída en el Mar Territorial y Zona Económica Exclusiv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, continentales, entre la III y la X Regiones ascendente a 2.094 tonel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uota antes señalada, se reservarán 63 toneladas para fines de investigación y 35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toneladas a ser extraídas en calidad de fauna acompañante. </w:t>
      </w:r>
      <w:r>
        <w:rPr>
          <w:color w:val="231F20"/>
          <w:sz w:val="22"/>
          <w:szCs w:val="22"/>
          <w:lang w:val="it-IT" w:eastAsia="en-GB"/>
        </w:rPr>
        <w:t>La fracción de fauna acompañ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dividirá en 28 toneladas para el sector industrial y 7 toneladas para el sector artesan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uota remanente, ascendente a 1.996 toneladas, se fraccionará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1.098 toneladas a ser extraídas entre el 1º de enero y el 31 de julio, ambas fechas inclusiv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898 toneladas a ser extraídas entre el 1º de agosto y el 31 de diciembre, ambas fech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siv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En el caso de que la referida cuota sea extraída antes del término d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o en el artículo precedente, en cada una de las fracciones autorizadas, se deberá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pender las actividades de pesca correspondiente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fechas de suspensión de las faenas de captura serán determinadas por 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Pesca e informadas oportunamente a los interes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excesos en la extracción de la fracción autorizada para el primer periodo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contarán de la fracción autorizada para el periodo siguiente. Los remanentes no captur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imer periodo acrecerán a la fracción autorizada para el periodo siguient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La reserva autorizada a ser extraída en calidad de fauna acompaña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ser capturada en la pesca dirigida a los recursos y en los porcentajes de desembarque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zca el respectivo decreto dictado de conformidad a lo dispuesto en el artículo 3º letra e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Ley General de Pesca y Acuicultur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Para efectos de computar adecuadamente la cuota global anual de cap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a mediante el presente decreto, se aplicarán las siguientes reglas de imputación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rimera regla de imputación: Armador industrial titular de autorización de pesca de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Besugo o armador artesanal inscrito en Besugo. </w:t>
      </w:r>
      <w:r>
        <w:rPr>
          <w:color w:val="231F20"/>
          <w:sz w:val="22"/>
          <w:szCs w:val="22"/>
          <w:lang w:val="it-IT" w:eastAsia="en-GB"/>
        </w:rPr>
        <w:t>La totalidad de las capturas de Besug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alice, sea en calidad de especie objetivo o fauna acompañante, se imputarán a la f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a a ser extraída como especie objetivo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egunda regla de imputación: Armador no titular de autorización de pesca de Besugo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o armador artesanal no inscrito en Besugo. </w:t>
      </w:r>
      <w:r>
        <w:rPr>
          <w:color w:val="231F20"/>
          <w:sz w:val="22"/>
          <w:szCs w:val="22"/>
          <w:lang w:val="it-IT" w:eastAsia="en-GB"/>
        </w:rPr>
        <w:t>Podrá capturar el recurso Besugo, sólo en cal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fauna acompañante en la pesca dirigida a las especies y en los porcentajes de desembar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s en el artículo 3º del presente Decreto, y sus capturas serán imputadas a la reserv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fauna acompañante autorizada en el mismo artícul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5º.- </w:t>
      </w:r>
      <w:r>
        <w:rPr>
          <w:color w:val="231F20"/>
          <w:sz w:val="22"/>
          <w:szCs w:val="22"/>
          <w:lang w:eastAsia="en-GB"/>
        </w:rPr>
        <w:t>Los armadores industriales y artesanales que realicen actividades pesque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tivas sobre el recurso Besugo, deberán informar sus capturas en conformidad co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los artículos 63 y 64 de la Ley General de Pesca y Acuicultura, artículo 10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N° 19.713 y las normas reglamentarias vigentes o que se establezc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obligación tendrán las personas naturales o jurídicas que realicen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s de transformación de Besugo, según correspon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 Sra. Presidenta de la Repúbl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ejandro Ferreiro Yazigi, 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 a Ud., Carlos Hernández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alas, Subsecretario de 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01:00Z</dcterms:created>
  <dc:creator>Faragasso, Romina (CONSLEG)</dc:creator>
  <dc:description/>
  <dc:language>en-US</dc:language>
  <cp:lastModifiedBy>Faragasso, Romina (CONSLEG)</cp:lastModifiedBy>
  <dcterms:modified xsi:type="dcterms:W3CDTF">2007-01-05T11:01:00Z</dcterms:modified>
  <cp:revision>2</cp:revision>
  <dc:subject/>
  <dc:title>SUBSECRETARIA DE PESCA</dc:title>
</cp:coreProperties>
</file>