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it-IT" w:eastAsia="en-GB"/>
        </w:rPr>
      </w:pPr>
      <w:r>
        <w:rPr>
          <w:b/>
          <w:bCs/>
          <w:color w:val="231F20"/>
          <w:sz w:val="22"/>
          <w:szCs w:val="22"/>
          <w:lang w:val="it-IT" w:eastAsia="en-GB"/>
        </w:rPr>
        <w:t>ESTABLECE CUOTA GLOBAL ANUAL DE CAPTURA DEL RECURSO ALFONSINO</w:t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it-IT" w:eastAsia="en-GB"/>
        </w:rPr>
      </w:pPr>
      <w:r>
        <w:rPr>
          <w:b/>
          <w:bCs/>
          <w:color w:val="231F20"/>
          <w:sz w:val="22"/>
          <w:szCs w:val="22"/>
          <w:lang w:val="it-IT" w:eastAsia="en-GB"/>
        </w:rPr>
        <w:t>AÑO 2007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Núm. 1.513 exento.- Santiago, 21 de diciembre de 2006.- Visto: Lo informado por l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ivisión de Administración Pesquera de la Subsecretaría de Pesca en Informe Técnic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(R.PESQ.) Nº 093-2006, de fecha 7 de diciembre de 2006, por el Consejo Zonal de Pesca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la I y II Regiones mediante Oficio Ord./ZI/Nº 380024706, de fecha 14 de diciembre de 2006,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por el Consejo Zonal de Pesca de la III y IV Regiones mediante Oficio Ord./Z2/Nº 450012606,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 fecha 14 de diciembre de 2006, por el Consejo Zonal de Pesca de la V a la IX Regiones e Isla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Oceánicas mediante Oficio ORD. Nº 430054906, de fecha 14 de diciembre de 2006, por el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onsejo Zonal de Pesca de la X y XI Regiones, mediante Oficio Ord./Z4/Nº 221, de fecha 14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 diciembre de 2006, por el Consejo Zonal de Pesca de la XII Región y Antártica Chilen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mediante Oficio Ord. CZ5/06/ Nº 49, de fecha 14 de diciembre de 2006, y por el Consej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Nacional de Pesca mediante Carta (CNP) Nº 92, de fecha 19 de diciembre de 2006; lo dispuest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n el artículo 32 Nº 6 de la Constitución Política del Estado; el D.F.L. Nº 5 de 1983; la Ley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General de Pesca y Acuicultura Nº 18.892 y sus modificaciones cuyo texto refundido fue fijad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por el D.S. Nº 430 de 1991, del Ministerio de Economía, Fomento y Reconstrucción; las Leyes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Nº 19.713, Nº 19.822 y Nº 19.849; los Decretos Exentos Nº 644 de 2004 y Nº 855 de 2006, todo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l Ministerio de Economía, Fomento y Reconstrucción; la Resolución Nº 2014 de 2006, de est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Subsecretaría; el D.S. Nº 19 de 2001, del Ministerio Secretaría General de la Presidencia; l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Resolución Nº 520 de 1996, de la Contraloría General de la República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onsiderando: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Que el Decreto Exento Nº 644 de 2004, del Ministerio de Economía, Fomento y</w:t>
      </w:r>
    </w:p>
    <w:p>
      <w:pPr>
        <w:pStyle w:val="Normal"/>
        <w:autoSpaceDE w:val="false"/>
        <w:rPr/>
      </w:pPr>
      <w:r>
        <w:rPr>
          <w:color w:val="231F20"/>
          <w:sz w:val="22"/>
          <w:szCs w:val="22"/>
          <w:lang w:val="it-IT" w:eastAsia="en-GB"/>
        </w:rPr>
        <w:t xml:space="preserve">Reconstrucción declaró a la unidad de pesquería del recurso Alfonsino </w:t>
      </w:r>
      <w:r>
        <w:rPr>
          <w:b/>
          <w:bCs/>
          <w:i/>
          <w:iCs/>
          <w:color w:val="231F20"/>
          <w:sz w:val="22"/>
          <w:szCs w:val="22"/>
          <w:lang w:val="it-IT" w:eastAsia="en-GB"/>
        </w:rPr>
        <w:t xml:space="preserve">Beryx splendens </w:t>
      </w:r>
      <w:r>
        <w:rPr>
          <w:color w:val="231F20"/>
          <w:sz w:val="22"/>
          <w:szCs w:val="22"/>
          <w:lang w:val="it-IT" w:eastAsia="en-GB"/>
        </w:rPr>
        <w:t>en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stado y régimen de plena explotación en el Mar Territorial y Zona Económica Exclusiva de l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República, continentales e insulares, entre la I y la XII Regiones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Que los artículos 3 y 26 de la Ley General de Pesca y Acuicultura establecen la facultad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y el procedimiento para fijar cuotas globales anuales de captura para las especies que s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ncuentren sujetas al régimen de plena explotación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Que en la fijación de la respectiva cuota global anual de captura se ha dado cumplimient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 la norma relativa a reserva fundada para fines de investigación, introducida por la Ley Nº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19.849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Que se ha consultado previamente esta medida de administración a los Consejos Zonale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 Pesca y se ha obtenido la aprobación del Consejo Nacional de Pesca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 e c r e t o :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</w:r>
    </w:p>
    <w:p>
      <w:pPr>
        <w:pStyle w:val="Normal"/>
        <w:autoSpaceDE w:val="false"/>
        <w:rPr/>
      </w:pPr>
      <w:r>
        <w:rPr>
          <w:b/>
          <w:bCs/>
          <w:color w:val="231F20"/>
          <w:sz w:val="22"/>
          <w:szCs w:val="22"/>
          <w:lang w:val="it-IT" w:eastAsia="en-GB"/>
        </w:rPr>
        <w:t>Artículo 1º</w:t>
      </w:r>
      <w:r>
        <w:rPr>
          <w:color w:val="231F20"/>
          <w:sz w:val="22"/>
          <w:szCs w:val="22"/>
          <w:lang w:val="it-IT" w:eastAsia="en-GB"/>
        </w:rPr>
        <w:t>.- Fíjase para el año 2007, una cuota global anual de captura de Alfonsino</w:t>
      </w:r>
    </w:p>
    <w:p>
      <w:pPr>
        <w:pStyle w:val="Normal"/>
        <w:autoSpaceDE w:val="false"/>
        <w:rPr/>
      </w:pPr>
      <w:r>
        <w:rPr>
          <w:b/>
          <w:bCs/>
          <w:i/>
          <w:iCs/>
          <w:color w:val="231F20"/>
          <w:sz w:val="22"/>
          <w:szCs w:val="22"/>
          <w:lang w:val="it-IT" w:eastAsia="en-GB"/>
        </w:rPr>
        <w:t>Beryx splendens</w:t>
      </w:r>
      <w:r>
        <w:rPr>
          <w:b/>
          <w:bCs/>
          <w:color w:val="231F20"/>
          <w:sz w:val="22"/>
          <w:szCs w:val="22"/>
          <w:lang w:val="it-IT" w:eastAsia="en-GB"/>
        </w:rPr>
        <w:t xml:space="preserve">, </w:t>
      </w:r>
      <w:r>
        <w:rPr>
          <w:color w:val="231F20"/>
          <w:sz w:val="22"/>
          <w:szCs w:val="22"/>
          <w:lang w:val="it-IT" w:eastAsia="en-GB"/>
        </w:rPr>
        <w:t>a ser extraída en el Mar Territorial y Zona Económica Exclusiva de l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República, continentales e insulares, entre la I y la XII Regiones, ascendente a 3.000 toneladas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 la cuota antes señalada, se reservarán 150 toneladas para fines de investigación y 213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toneladas a ser extraídas en calidad de fauna acompañante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La cuota remanente ascendente a 2.637 toneladas, se fraccionará de la siguiente manera: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- 2.110 toneladas a ser extraídas entre el 1º de enero y el 30 de septiembre, ambas fechas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inclusive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- 527 toneladas a ser extraídas entre el 1º de octubre y el 31 de diciembre, ambas fecha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inclusive.</w:t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it-IT" w:eastAsia="en-GB"/>
        </w:rPr>
      </w:pPr>
      <w:r>
        <w:rPr>
          <w:b/>
          <w:bCs/>
          <w:color w:val="231F20"/>
          <w:sz w:val="22"/>
          <w:szCs w:val="22"/>
          <w:lang w:val="it-IT" w:eastAsia="en-GB"/>
        </w:rPr>
      </w:r>
    </w:p>
    <w:p>
      <w:pPr>
        <w:pStyle w:val="Normal"/>
        <w:autoSpaceDE w:val="false"/>
        <w:rPr/>
      </w:pPr>
      <w:r>
        <w:rPr>
          <w:b/>
          <w:bCs/>
          <w:color w:val="231F20"/>
          <w:sz w:val="22"/>
          <w:szCs w:val="22"/>
          <w:lang w:val="it-IT" w:eastAsia="en-GB"/>
        </w:rPr>
        <w:t xml:space="preserve">Artículo 2º.- </w:t>
      </w:r>
      <w:r>
        <w:rPr>
          <w:color w:val="231F20"/>
          <w:sz w:val="22"/>
          <w:szCs w:val="22"/>
          <w:lang w:val="it-IT" w:eastAsia="en-GB"/>
        </w:rPr>
        <w:t>En el caso de que la referida cuota sea extraída antes del término del períod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señalado en el artículo precedente, en cada una de las fracciones autorizadas, se deberán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suspender las actividades de pesca correspondientes.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Las fechas de suspensión de las faenas de captura serán determinadas por el Servici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Nacional de Pesca e informadas oportunamente a los interesados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Los excesos en la extracción de la fracción autorizada para el primer periodo, s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scontarán de la fracción autorizada para el periodo siguiente. Los remanentes no capturado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l primer periodo acrecerán a la fracción autorizada para el periodo siguiente.</w:t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it-IT" w:eastAsia="en-GB"/>
        </w:rPr>
      </w:pPr>
      <w:r>
        <w:rPr>
          <w:b/>
          <w:bCs/>
          <w:color w:val="231F20"/>
          <w:sz w:val="22"/>
          <w:szCs w:val="22"/>
          <w:lang w:val="it-IT" w:eastAsia="en-GB"/>
        </w:rPr>
      </w:r>
    </w:p>
    <w:p>
      <w:pPr>
        <w:pStyle w:val="Normal"/>
        <w:autoSpaceDE w:val="false"/>
        <w:rPr/>
      </w:pPr>
      <w:r>
        <w:rPr>
          <w:b/>
          <w:bCs/>
          <w:color w:val="231F20"/>
          <w:sz w:val="22"/>
          <w:szCs w:val="22"/>
          <w:lang w:val="it-IT" w:eastAsia="en-GB"/>
        </w:rPr>
        <w:t xml:space="preserve">Artículo 3º.- </w:t>
      </w:r>
      <w:r>
        <w:rPr>
          <w:color w:val="231F20"/>
          <w:sz w:val="22"/>
          <w:szCs w:val="22"/>
          <w:lang w:val="it-IT" w:eastAsia="en-GB"/>
        </w:rPr>
        <w:t>La reserva autorizada a ser extraída en calidad de fauna acompañante,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berá ser capturada en la pesca dirigida a los recursos y en los porcentajes de desembarque qu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stablezca el respectivo decreto dictado de conformidad a lo dispuesto en el artículo 3º letra e)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 la Ley General de Pesca y Acuicultura.</w:t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it-IT" w:eastAsia="en-GB"/>
        </w:rPr>
      </w:pPr>
      <w:r>
        <w:rPr>
          <w:b/>
          <w:bCs/>
          <w:color w:val="231F20"/>
          <w:sz w:val="22"/>
          <w:szCs w:val="22"/>
          <w:lang w:val="it-IT" w:eastAsia="en-GB"/>
        </w:rPr>
      </w:r>
    </w:p>
    <w:p>
      <w:pPr>
        <w:pStyle w:val="Normal"/>
        <w:autoSpaceDE w:val="false"/>
        <w:rPr/>
      </w:pPr>
      <w:r>
        <w:rPr>
          <w:b/>
          <w:bCs/>
          <w:color w:val="231F20"/>
          <w:sz w:val="22"/>
          <w:szCs w:val="22"/>
          <w:lang w:val="it-IT" w:eastAsia="en-GB"/>
        </w:rPr>
        <w:t xml:space="preserve">Artículo 4º.- </w:t>
      </w:r>
      <w:r>
        <w:rPr>
          <w:color w:val="231F20"/>
          <w:sz w:val="22"/>
          <w:szCs w:val="22"/>
          <w:lang w:val="it-IT" w:eastAsia="en-GB"/>
        </w:rPr>
        <w:t>Para efectos de computar adecuadamente la cuota global anual de captur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utorizada mediante el presente decreto, se aplicarán las siguientes reglas de imputación:</w:t>
      </w:r>
    </w:p>
    <w:p>
      <w:pPr>
        <w:pStyle w:val="Normal"/>
        <w:autoSpaceDE w:val="false"/>
        <w:rPr>
          <w:color w:val="000000"/>
          <w:sz w:val="22"/>
          <w:szCs w:val="22"/>
          <w:lang w:val="it-IT" w:eastAsia="en-GB"/>
        </w:rPr>
      </w:pPr>
      <w:r>
        <w:rPr>
          <w:b/>
          <w:bCs/>
          <w:color w:val="231F20"/>
          <w:sz w:val="22"/>
          <w:szCs w:val="22"/>
          <w:lang w:val="it-IT" w:eastAsia="en-GB"/>
        </w:rPr>
        <w:t>5</w:t>
      </w:r>
    </w:p>
    <w:p>
      <w:pPr>
        <w:pStyle w:val="Normal"/>
        <w:autoSpaceDE w:val="false"/>
        <w:rPr>
          <w:b/>
          <w:b/>
          <w:bCs/>
          <w:i/>
          <w:i/>
          <w:iCs/>
          <w:color w:val="231F20"/>
          <w:sz w:val="22"/>
          <w:szCs w:val="22"/>
          <w:lang w:val="it-IT" w:eastAsia="en-GB"/>
        </w:rPr>
      </w:pPr>
      <w:r>
        <w:rPr>
          <w:b/>
          <w:bCs/>
          <w:i/>
          <w:iCs/>
          <w:color w:val="231F20"/>
          <w:sz w:val="22"/>
          <w:szCs w:val="22"/>
          <w:lang w:val="it-IT" w:eastAsia="en-GB"/>
        </w:rPr>
        <w:t>Primera regla de imputación: Armador industrial titular de autorización de pesca de</w:t>
      </w:r>
    </w:p>
    <w:p>
      <w:pPr>
        <w:pStyle w:val="Normal"/>
        <w:autoSpaceDE w:val="false"/>
        <w:rPr/>
      </w:pPr>
      <w:r>
        <w:rPr>
          <w:b/>
          <w:bCs/>
          <w:i/>
          <w:iCs/>
          <w:color w:val="231F20"/>
          <w:sz w:val="22"/>
          <w:szCs w:val="22"/>
          <w:lang w:val="it-IT" w:eastAsia="en-GB"/>
        </w:rPr>
        <w:t xml:space="preserve">Alfonsino o armador artesanal inscrito en Alfonsino. </w:t>
      </w:r>
      <w:r>
        <w:rPr>
          <w:color w:val="231F20"/>
          <w:sz w:val="22"/>
          <w:szCs w:val="22"/>
          <w:lang w:val="it-IT" w:eastAsia="en-GB"/>
        </w:rPr>
        <w:t>La totalidad de las capturas de Alfonsin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que realice, sea en calidad de especie objetivo o fauna acompañante, se imputarán a la fracción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utorizada a ser extraída como especie objetivo.</w:t>
      </w:r>
    </w:p>
    <w:p>
      <w:pPr>
        <w:pStyle w:val="Normal"/>
        <w:autoSpaceDE w:val="false"/>
        <w:rPr>
          <w:b/>
          <w:b/>
          <w:bCs/>
          <w:i/>
          <w:i/>
          <w:iCs/>
          <w:color w:val="231F20"/>
          <w:sz w:val="22"/>
          <w:szCs w:val="22"/>
          <w:lang w:val="it-IT" w:eastAsia="en-GB"/>
        </w:rPr>
      </w:pPr>
      <w:r>
        <w:rPr>
          <w:b/>
          <w:bCs/>
          <w:i/>
          <w:iCs/>
          <w:color w:val="231F20"/>
          <w:sz w:val="22"/>
          <w:szCs w:val="22"/>
          <w:lang w:val="it-IT" w:eastAsia="en-GB"/>
        </w:rPr>
        <w:t>Segunda regla de imputación: Armador no titular de autorización de pesca de</w:t>
      </w:r>
    </w:p>
    <w:p>
      <w:pPr>
        <w:pStyle w:val="Normal"/>
        <w:autoSpaceDE w:val="false"/>
        <w:rPr/>
      </w:pPr>
      <w:r>
        <w:rPr>
          <w:b/>
          <w:bCs/>
          <w:i/>
          <w:iCs/>
          <w:color w:val="231F20"/>
          <w:sz w:val="22"/>
          <w:szCs w:val="22"/>
          <w:lang w:val="it-IT" w:eastAsia="en-GB"/>
        </w:rPr>
        <w:t xml:space="preserve">Alfonsino o armador artesanal no inscrito en Alfonsino. </w:t>
      </w:r>
      <w:r>
        <w:rPr>
          <w:color w:val="231F20"/>
          <w:sz w:val="22"/>
          <w:szCs w:val="22"/>
          <w:lang w:val="it-IT" w:eastAsia="en-GB"/>
        </w:rPr>
        <w:t>Podrá capturar el recurso Alfonsino,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sólo en calidad de fauna acompañante en la pesca dirigida a las especies y en los porcentaje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 desembarque que establezca el respectivo decreto dictado de conformidad con lo dispuest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n el artículo 3º letra e) de la Ley General de Pesca y Acuicultura. Dichas capturas serán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imputadas a la reserva de fauna acompañante autorizada en el artículo 1º del presente decreto.</w:t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it-IT" w:eastAsia="en-GB"/>
        </w:rPr>
      </w:pPr>
      <w:r>
        <w:rPr>
          <w:b/>
          <w:bCs/>
          <w:color w:val="231F20"/>
          <w:sz w:val="22"/>
          <w:szCs w:val="22"/>
          <w:lang w:val="it-IT" w:eastAsia="en-GB"/>
        </w:rPr>
      </w:r>
    </w:p>
    <w:p>
      <w:pPr>
        <w:pStyle w:val="Normal"/>
        <w:autoSpaceDE w:val="false"/>
        <w:rPr/>
      </w:pPr>
      <w:r>
        <w:rPr>
          <w:b/>
          <w:bCs/>
          <w:color w:val="231F20"/>
          <w:sz w:val="22"/>
          <w:szCs w:val="22"/>
          <w:lang w:eastAsia="en-GB"/>
        </w:rPr>
        <w:t xml:space="preserve">Artículo 5º.- </w:t>
      </w:r>
      <w:r>
        <w:rPr>
          <w:color w:val="231F20"/>
          <w:sz w:val="22"/>
          <w:szCs w:val="22"/>
          <w:lang w:eastAsia="en-GB"/>
        </w:rPr>
        <w:t>Los armadores industriales y artesanales que realicen actividades pesquera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xtractivas sobre el recurso Alfonsino, deberán informar sus capturas en conformidad con l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ispuesto en los artículos 63 y 64 de la Ley General de Pesca y Acuicultura, artículo 10 de l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Ley N° 19.713 y las normas reglamentarias vigentes o que se establezcan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La misma obligación tendrán las personas naturales o jurídicas que realicen actividade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pesqueras de transformación de Alfonsino, según corresponda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nótese, comuníquese y publíquese.- Por orden de la Sra. Presidenta de la República,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lejandro Ferreiro Yazigi, Ministro de Economía, Fomento y Reconstrucción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Lo que transcribo para su conocimiento.- Saluda atentamente a Ud., Carlos Hernández</w:t>
      </w:r>
    </w:p>
    <w:p>
      <w:pPr>
        <w:pStyle w:val="Normal"/>
        <w:autoSpaceDE w:val="false"/>
        <w:rPr>
          <w:color w:val="00000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Salas, Subsecretario de Pesca.</w:t>
      </w:r>
    </w:p>
    <w:p>
      <w:pPr>
        <w:pStyle w:val="Normal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5T10:56:00Z</dcterms:created>
  <dc:creator>Faragasso, Romina (CONSLEG)</dc:creator>
  <dc:description/>
  <dc:language>en-US</dc:language>
  <cp:lastModifiedBy>Faragasso, Romina (CONSLEG)</cp:lastModifiedBy>
  <dcterms:modified xsi:type="dcterms:W3CDTF">2007-01-05T10:56:00Z</dcterms:modified>
  <cp:revision>2</cp:revision>
  <dc:subject/>
  <dc:title>ESTABLECE CUOTA GLOBAL ANUAL DE CAPTURA DEL RECURSO ALFONSINO</dc:title>
</cp:coreProperties>
</file>