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CUOTA GLOBAL ANUAL DE CAPTURA DE LA ESPECIE RAY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VOLANTIN AÑO 2007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1.526 exento.- Santiago, 21 de diciembre de 2006.- Visto: Lo informado po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visión de Administración Pesquera de la Subsecretaría de Pesca en Informe Téc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R.PESQ.) Nº 104-2006, de fecha 10 de noviembre de 2006, por el Consejo Zonal de Pesc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V a la IX Regiones e Islas Oceánicas mediante Oficio ORD. Nº 430052206, de fecha 5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, por el Consejo Zonal de Pesca de la X y XI Regiones mediante Oficio Ord./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Z4/ Nº 208, de fecha 5 de diciembre 2006, y por el Consejo Nacional de Pesca mediante Car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(CNP) Nº 80, de fecha 6 de diciembre de 2006; lo dispuesto en el artículo 32 Nº 6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titución Política del Estado; el D.F.L. Nº 5 de 1983;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8.892 y sus modificaciones cuyo texto refundido fue fijado por el D.S. Nº 430 de 1991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; las Leyes Nº 19.713, Nº 19.822 y 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.849; los D.S. Nº 577 de 1997 y Decreto Exento Nº 922 de 2006, ambos del Ministe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conomía, Fomento y Reconstrucción; la Resolución Nº 2126 de 2006 de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; el D.S. Nº 19 de 2001, del Ministerio Secretaría General de la Presidencia; la Resol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520 de 1996, de la 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1º del D.S. Nº 577, de 1997, del Ministerio de Economía, Fomento y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Reconstrucción declaró a la unidad de pesquería de la especie Raya volantín (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Raja flavirostris</w:t>
      </w:r>
      <w:r>
        <w:rPr>
          <w:color w:val="231F20"/>
          <w:sz w:val="22"/>
          <w:szCs w:val="22"/>
          <w:lang w:val="it-IT" w:eastAsia="en-GB"/>
        </w:rPr>
        <w:t>)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stado y régimen de plena explotación en el área marítima comprendida entre el límite Nor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VIII Región y el paralelo 41º28,6’ L.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s artículos 3 y 26 de la Ley General de Pesca y Acuicultura establecen la facult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el procedimiento para fijar cuotas globales anuales de captura para las especies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cuentren sujetas al régimen de plena explota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n la fijación de la respectiva cuota global anual de captura se ha dado cumpli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la norma relativa a reserva fundada para fines de investigación, introducida por la Ley N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.849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previamente esta medida de administración a los Consejos Zon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 de la V a IX Regiones e Islas Oceánicas y X y XI Regiones y se ha obtenido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robación del Consejo Nacional de Pes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 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Artículo 1º</w:t>
      </w:r>
      <w:r>
        <w:rPr>
          <w:color w:val="231F20"/>
          <w:sz w:val="22"/>
          <w:szCs w:val="22"/>
          <w:lang w:val="it-IT" w:eastAsia="en-GB"/>
        </w:rPr>
        <w:t>.- Fíjase para el año 2007, una cuota global anual de captura de Raya volantín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Raja flavirostris</w:t>
      </w:r>
      <w:r>
        <w:rPr>
          <w:color w:val="231F20"/>
          <w:sz w:val="22"/>
          <w:szCs w:val="22"/>
          <w:lang w:val="it-IT" w:eastAsia="en-GB"/>
        </w:rPr>
        <w:t>, a ser extraída en el área marítima comprendida entre el límite norte de la VIII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Región y el paralelo 41º28,6’ L.S., ascendente a 370 toneladas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cuota antes señalada, se reservarán 18 toneladas para fines de investigación y 53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eastAsia="en-GB"/>
        </w:rPr>
        <w:t xml:space="preserve">toneladas a ser extraídas en calidad de fauna acompañante. </w:t>
      </w:r>
      <w:r>
        <w:rPr>
          <w:color w:val="231F20"/>
          <w:sz w:val="22"/>
          <w:szCs w:val="22"/>
          <w:lang w:val="it-IT" w:eastAsia="en-GB"/>
        </w:rPr>
        <w:t>La fracción de fauna acompañ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dividirá en 38 toneladas para el sector artesanal y 15 toneladas para el sector industria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uota remanente, ascendente a 299 toneladas, será fraccionada de la siguiente manera: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1. 25 toneladas a ser extraídas como especie objetivo por el sector pesquero industrial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2. 274 toneladas a ser extraídas como especie objetivo por el sector pesquero artesanal,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subdivididas 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70 toneladas para ser extraídas en el área marítima de la VIII Reg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57 toneladas para ser extraídas en el área marítima de la IX Reg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147 toneladas para ser extraídas en el área marítima comprendida entre el lími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rte de la X Región y el paralelo 41º 28,6 L.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.- </w:t>
      </w:r>
      <w:r>
        <w:rPr>
          <w:color w:val="231F20"/>
          <w:sz w:val="22"/>
          <w:szCs w:val="22"/>
          <w:lang w:val="it-IT" w:eastAsia="en-GB"/>
        </w:rPr>
        <w:t>En el caso de que la referida cuota sea extraída antes del término d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ñalado en el artículo precedente, en cada una de las fracciones autorizadas, se deberá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uspender las actividades de pesca correspondientes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s fechas de suspensión de las faenas de captura serán determinadas por el Servic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acional de Pesca e informadas oportunamente a los interesados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val="it-IT" w:eastAsia="en-GB"/>
        </w:rPr>
        <w:t>La reserva autorizada a ser extraída en calidad de fauna acompañante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 ser capturada en la pesca dirigida a los recursos y en los porcentajes de desembarque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zca el respectivo decreto dictado de conformidad a lo dispuesto en el artículo 3º letra e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Ley General de Pesca y Acuicultura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4º.- </w:t>
      </w:r>
      <w:r>
        <w:rPr>
          <w:color w:val="231F20"/>
          <w:sz w:val="22"/>
          <w:szCs w:val="22"/>
          <w:lang w:val="it-IT" w:eastAsia="en-GB"/>
        </w:rPr>
        <w:t>Para efectos de computar adecuadamente la cuota global anual de captu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zada mediante el presente decreto, se aplicarán las siguientes reglas de imputación: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eastAsia="en-GB"/>
        </w:rPr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>a) Reglas de imputación aplicables a las capturas efectuadas por el sector pesquero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industrial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Primera regla de imputación: Armador titular de autorización de pesca de raya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volantín. </w:t>
      </w:r>
      <w:r>
        <w:rPr>
          <w:color w:val="231F20"/>
          <w:sz w:val="22"/>
          <w:szCs w:val="22"/>
          <w:lang w:val="it-IT" w:eastAsia="en-GB"/>
        </w:rPr>
        <w:t>La totalidad de las capturas de raya volantín que realice, sea en calidad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pecie objetivo o fauna acompañante, se imputarán a la fracción autorizada a ser extraí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o especie objetivo, correspondiente al respectivo periodo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Segunda regla de imputación: Armador no titular de autorización de pesca de raya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volantín. </w:t>
      </w:r>
      <w:r>
        <w:rPr>
          <w:color w:val="231F20"/>
          <w:sz w:val="22"/>
          <w:szCs w:val="22"/>
          <w:lang w:val="it-IT" w:eastAsia="en-GB"/>
        </w:rPr>
        <w:t>Podrá capturar la especie raya volantín, sólo en calidad de fauna acompañ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la pesca dirigida a las especies y en los porcentajes de desembarque que establezca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ectivo decreto dictado de conformidad con lo dispuesto en el artículo 3º letra e)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ey General de Pesca y Acuicultura. Dichas capturas serán imputadas a la reserva de fa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ompañante autorizada en el artículo 1º del presente decreto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eastAsia="en-GB"/>
        </w:rPr>
      </w:pPr>
      <w:r>
        <w:rPr>
          <w:b/>
          <w:bCs/>
          <w:i/>
          <w:iCs/>
          <w:color w:val="231F20"/>
          <w:sz w:val="22"/>
          <w:szCs w:val="22"/>
          <w:lang w:eastAsia="en-GB"/>
        </w:rPr>
        <w:t>b) Reglas de imputación aplicables a las capturas efectuadas por el sector pesquero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sz w:val="22"/>
          <w:szCs w:val="22"/>
          <w:lang w:val="it-IT" w:eastAsia="en-GB"/>
        </w:rPr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artesanal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Primera regla de imputación</w:t>
      </w:r>
      <w:r>
        <w:rPr>
          <w:color w:val="231F20"/>
          <w:sz w:val="22"/>
          <w:szCs w:val="22"/>
          <w:lang w:val="it-IT" w:eastAsia="en-GB"/>
        </w:rPr>
        <w:t xml:space="preserve">.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Armador artesanal inscrito en raya volantín. </w:t>
      </w:r>
      <w:r>
        <w:rPr>
          <w:color w:val="231F20"/>
          <w:sz w:val="22"/>
          <w:szCs w:val="22"/>
          <w:lang w:val="it-IT" w:eastAsia="en-GB"/>
        </w:rPr>
        <w:t>La total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s capturas de raya volantín que efectúe, sea en calidad de especie objetivo o fa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ompañante, se imputarán a la fracción de cuota objetivo autorizada para la respectiv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 y periodo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Segunda regla de imputación</w:t>
      </w:r>
      <w:r>
        <w:rPr>
          <w:color w:val="231F20"/>
          <w:sz w:val="22"/>
          <w:szCs w:val="22"/>
          <w:lang w:val="it-IT" w:eastAsia="en-GB"/>
        </w:rPr>
        <w:t xml:space="preserve">.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 xml:space="preserve">Armador artesanal no inscrito en raya volantín </w:t>
      </w:r>
      <w:r>
        <w:rPr>
          <w:color w:val="231F20"/>
          <w:sz w:val="22"/>
          <w:szCs w:val="22"/>
          <w:lang w:val="it-IT" w:eastAsia="en-GB"/>
        </w:rPr>
        <w:t>Só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drá realizar capturas de raya volantín, en calidad de fauna acompañante en la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rigida a las especies y en los porcentajes de desembarque que establezca el respectiv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reto dictado de conformidad con lo dispuesto en el artículo 3º letra e) de la Ley Gener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 y Acuicultura. Dichas capturas serán imputadas a la reserva de fauna acompañ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zada en el artículo 1º del presente decreto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eastAsia="en-GB"/>
        </w:rPr>
        <w:t xml:space="preserve">Artículo 5º.- </w:t>
      </w:r>
      <w:r>
        <w:rPr>
          <w:color w:val="231F20"/>
          <w:sz w:val="22"/>
          <w:szCs w:val="22"/>
          <w:lang w:eastAsia="en-GB"/>
        </w:rPr>
        <w:t>Los armadores industriales y artesanales que realicen actividades pesquer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tractivas sobre el recurso Raya volantín, deberán informar sus capturas en conformidad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dispuesto en los artículos 63 y 64 de la Ley General de Pesca y Acuicultura, artículo 10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Ley N° 19.713 y las normas reglamentarias vigentes o que se establezca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misma obligación tendrán las personas naturales o jurídicas que realicen actividad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as de transformación de Raya volantín, según correspond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 Sra. Presidenta de la Repúblic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ejandro Ferreiro Yazigi, 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 a Ud., Carlos Hernández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alas, Subsecretario de Pesca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0:31:00Z</dcterms:created>
  <dc:creator>Faragasso, Romina (CONSLEG)</dc:creator>
  <dc:description/>
  <dc:language>en-US</dc:language>
  <cp:lastModifiedBy>Faragasso, Romina (CONSLEG)</cp:lastModifiedBy>
  <dcterms:modified xsi:type="dcterms:W3CDTF">2007-01-05T10:31:00Z</dcterms:modified>
  <cp:revision>2</cp:revision>
  <dc:subject/>
  <dc:title>ESTABLECE CUOTA GLOBAL ANUAL DE CAPTURA DE LA ESPECIE RAYA</dc:title>
</cp:coreProperties>
</file>