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SECRETARIA DE PESC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ESTABLECE VEDA EXTRACTIVA PARA EL RECURSO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HUEPO EN EL AREA MARITIMA QUE INDI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1.447 exento.- Santiago, 14 de diciembre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6.- Visto: Lo informado por la División de Administr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quera de la Subsecretaría de Pesca en memorándum técnic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(R. Pesq.) Nº 108, de fecha 21 de noviembre de 2006; 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formado por el Consejo Zonal de Pesca de la XII Región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gallanes y Antártica Chilena mediante Ord/CZ4/06/N° 48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fecha 5 de diciembre de 2006; lo dispuesto en el artículo 32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6 de la Constitución Política de la República; el D.F.L. Nº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5 de 1983; la Ley General de Pesca y Acuicultura Nº 18.892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y sus modificaciones cuyo texto refundido fue fijado por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.S. Nº 430, de 1991, del Ministerio de Economía, Fom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Reconstrucción; el D.S. Nº 19 de 2001, del Minister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cretaría General de la Presidencia; la resolución Nº 520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996, de la Contraloría General de la Repúbli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artículo 48 letra a) de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uicultura, establece la facultad y el procedimiento pa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cer vedas extractivas por especie en un área determinad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banco natural que sustenta la pesquería del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recurso Huepo </w:t>
      </w:r>
      <w:r>
        <w:rPr>
          <w:b/>
          <w:bCs/>
          <w:color w:val="231F20"/>
          <w:sz w:val="22"/>
          <w:szCs w:val="22"/>
          <w:lang w:val="it-IT" w:eastAsia="en-GB"/>
        </w:rPr>
        <w:t xml:space="preserve">Ensis macha </w:t>
      </w:r>
      <w:r>
        <w:rPr>
          <w:color w:val="231F20"/>
          <w:sz w:val="22"/>
          <w:szCs w:val="22"/>
          <w:lang w:val="it-IT" w:eastAsia="en-GB"/>
        </w:rPr>
        <w:t>en la XII Región se encuent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xplotado comercialmente en un nivel superior a su exced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ductivo natural, lo que pone en peligro su conservación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actividad pesquera asociada al recurso, por lo que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comienda establecer una veda extractiva para el recurs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Huepo en el área marítima de la XII Reg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 han evacuado los informes técnicos de la Subsecretarí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esca y del Consejo Zonal de Pesca de la XII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ón de Magallanes y Antártica Chilen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º.- </w:t>
      </w:r>
      <w:r>
        <w:rPr>
          <w:color w:val="231F20"/>
          <w:sz w:val="22"/>
          <w:szCs w:val="22"/>
          <w:lang w:val="it-IT" w:eastAsia="en-GB"/>
        </w:rPr>
        <w:t>Establécese una veda extractiva para el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recurso Huepo </w:t>
      </w:r>
      <w:r>
        <w:rPr>
          <w:b/>
          <w:bCs/>
          <w:color w:val="231F20"/>
          <w:sz w:val="22"/>
          <w:szCs w:val="22"/>
          <w:lang w:val="it-IT" w:eastAsia="en-GB"/>
        </w:rPr>
        <w:t>Ensis macha</w:t>
      </w:r>
      <w:r>
        <w:rPr>
          <w:color w:val="231F20"/>
          <w:sz w:val="22"/>
          <w:szCs w:val="22"/>
          <w:lang w:val="it-IT" w:eastAsia="en-GB"/>
        </w:rPr>
        <w:t>, en el área marítima de la XII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ón, por un período de 3 años contados desde el dí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guiente hábil al de la fecha de publicación del pres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creto en el Diario Oficial, en los términos establecidos 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ículo 25 de la ley N° 19.880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2º.- </w:t>
      </w:r>
      <w:r>
        <w:rPr>
          <w:color w:val="231F20"/>
          <w:sz w:val="22"/>
          <w:szCs w:val="22"/>
          <w:lang w:val="it-IT" w:eastAsia="en-GB"/>
        </w:rPr>
        <w:t>Durante el período de veda extractiv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ijado en el artículo precedente, prohíbese la captura, comercialización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ransporte, procesamiento, apozamiento, elaboración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ransformación y almacenamiento de la especie veda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de los productos derivados de ella, de conformidad con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ículos 110, 119 y 139 de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uicultura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3º.- </w:t>
      </w:r>
      <w:r>
        <w:rPr>
          <w:color w:val="231F20"/>
          <w:sz w:val="22"/>
          <w:szCs w:val="22"/>
          <w:lang w:val="it-IT" w:eastAsia="en-GB"/>
        </w:rPr>
        <w:t>El Servicio Nacional de Pesca podrá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cer, mediante resolución, las medidas y los procedimient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permitir una adecuada fiscalización del cumplimi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s disposiciones del presente decreto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4º.- </w:t>
      </w:r>
      <w:r>
        <w:rPr>
          <w:color w:val="231F20"/>
          <w:sz w:val="22"/>
          <w:szCs w:val="22"/>
          <w:lang w:val="it-IT" w:eastAsia="en-GB"/>
        </w:rPr>
        <w:t>La infracción a lo dispuesto en el pres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creto será sancionada en conformidad con el procedimi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las penas contempladas en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uicultur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.- Por orden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ra. Presidenta de la República, Alejandro Ferreiro Yazigi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r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o para su conocimiento.- Saluda atentament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Ud., Carlos Hernández Salas, Subsecretario de Pesca.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7:59:00Z</dcterms:created>
  <dc:creator>Faragasso, Romina (CONSLEG)</dc:creator>
  <dc:description/>
  <dc:language>en-US</dc:language>
  <cp:lastModifiedBy>Faragasso, Romina (CONSLEG)</cp:lastModifiedBy>
  <dcterms:modified xsi:type="dcterms:W3CDTF">2006-12-21T08:01:00Z</dcterms:modified>
  <cp:revision>1</cp:revision>
  <dc:subject/>
  <dc:title>SUBSECRETARIA DE PESCA</dc:title>
</cp:coreProperties>
</file>