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239 EXENTO, DE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432 exento.- Santiago, 6 de diciembre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 107/2006, de fecha 14 de noviembre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el D.F.L.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el D.S. Nº 19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, de 1996,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pública; los Decretos Exentos Nº 239, N° 1108 y Nº 124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 2006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omunicaciones previas a los Consej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es de Pesca de la I y II regiones, III y IV regiones, V a IX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iones e Islas Oceánicas, X y XI regiones y XII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239, modificado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s exentos N° 1108 y Nº 1241, todos de 2006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se fijó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una veda biológica de Raya </w:t>
      </w:r>
      <w:r>
        <w:rPr>
          <w:b/>
          <w:bCs/>
          <w:color w:val="231F20"/>
          <w:sz w:val="22"/>
          <w:szCs w:val="22"/>
          <w:lang w:val="it-IT" w:eastAsia="en-GB"/>
        </w:rPr>
        <w:t>Dipturus spp</w:t>
      </w:r>
      <w:r>
        <w:rPr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vedas biológic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Subsecretaría de Pesca ha recomendado modifi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eñalada medida de administración en el sentid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que la veda biológica regirá entre el 1º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15 de enero del año calendario siguiente, en las áre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s que se ind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sta medida de administr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sejos Zonales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Modifícase el artículo 1°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239, modificado mediante decretos exentos N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08 y Nº 1241, todos de 2006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en el sentido de señalar que l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veda biológica de Ray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ipturus spp.</w:t>
      </w:r>
      <w:r>
        <w:rPr>
          <w:color w:val="231F20"/>
          <w:sz w:val="22"/>
          <w:szCs w:val="22"/>
          <w:lang w:val="it-IT" w:eastAsia="en-GB"/>
        </w:rPr>
        <w:t>, regirá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y el 15 de enero del año calendario siguient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, en las siguientes áreas marítim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Mar Territorial y la Zona Económica Exclusiv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continentales e insulares, entre la I y la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Aguas interiores comprendidas entre el paralelo 41°28,6'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.S. y el límite sur de la XII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19:00Z</dcterms:created>
  <dc:creator>Faragasso, Romina (CONSLEG)</dc:creator>
  <dc:description/>
  <dc:language>en-US</dc:language>
  <cp:lastModifiedBy>Faragasso, Romina (CONSLEG)</cp:lastModifiedBy>
  <dcterms:modified xsi:type="dcterms:W3CDTF">2006-12-20T15:20:00Z</dcterms:modified>
  <cp:revision>1</cp:revision>
  <dc:subject/>
  <dc:title>MODIFICA DECRETO Nº 239 EXENTO, DE 2006</dc:title>
</cp:coreProperties>
</file>