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 GLOBAL ANUAL DE CAPTU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 ESPECIE BACALAO DE PROFUNDIDAD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N AREA DE PESCA 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380 exento.- Santiago, 23 de nov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- Visto: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Informe Técnico 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. Nº 106/2006, de 16 de noviembre de 2006; lo dispue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Nº 32 Nº 6 de la Constitución Polític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; el D.F.L. Nº 5, de 1983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uicultura Nº 18.892 y sus modificaciones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e fijado por el D.S. Nº 430,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; los D.S. Nº 328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2, Nº 97 de 1996, Nº 322 de 2001 y N° 173 de 2003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º 19 de 2001, del Ministerio Secreta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cia; la Resolución Nº 520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; las comunicaciones previas a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jos Zonales de Pesca de la X y XI regiones, y de la XII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unidad de pesquería del recurso Bacalao de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profundidad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Dissostichus eleginoides </w:t>
      </w:r>
      <w:r>
        <w:rPr>
          <w:color w:val="231F20"/>
          <w:sz w:val="22"/>
          <w:szCs w:val="22"/>
          <w:lang w:val="it-IT" w:eastAsia="en-GB"/>
        </w:rPr>
        <w:t>se encuentra declar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régimen de pesquería en desarrollo incipiente conforme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° 328 de 1992, modificado por el D.S. Nº 322 de 2001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os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 acuerdo con lo informado por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, el recurso presenta excedentes productivos que permit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racional explotación en el área señalada precedentem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 conformidad con lo establecido en el artículo 4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D.S. Nº 430 de 1991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, se requiere de la fijación de una cuo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lobal anual de cap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municado previamente esta medid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a los Consejos Zonales de Pesca de la X y X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, y de la XII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para el año 2007 una cuo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lobal anual de captura del recurso Bacalao de profundidad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Dissostichus eleginoides</w:t>
      </w:r>
      <w:r>
        <w:rPr>
          <w:color w:val="231F20"/>
          <w:sz w:val="22"/>
          <w:szCs w:val="22"/>
          <w:lang w:val="it-IT" w:eastAsia="en-GB"/>
        </w:rPr>
        <w:t>, de 2.700 toneladas, para ser captur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área de la unidad de pesquería fijada por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 del Decreto Supremo Nº 328 de 1992, modific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º 322 de 2001, ambos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Los titulares o quienes ejercen derech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permisos extraordinarios de pesca, deberán informar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 Nacional de Pesca sus capturas por nave, indic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área de pesca correspondiente, conforme a las norm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egales y reglamentarias vigent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imismo, deberán entregar al Servicio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informes en los días 1, 6, 11, 16, 21 y 26 de cada m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endario, los cuales deberán contener las estadístic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y áreas de pesca de los 5 días anteriores al inform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Para los efectos de una efectiva fiscal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ota global anual de captura establecid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decreto, los armadores pesqueros industriales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alar sus naves en puerto nacional habilita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dad Marítima, en forma previa al zarpe, cuando opt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operarlas en aguas internacionales sobre el recurso Bacala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rofundidad, como también cuando retornen de ést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s de iniciar el desarrollo de operaciones de pesca en agu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echa y hora de las recaladas a puerto de las nav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s a que se refiere este artículo, deberán ser comunic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scrito al Servicio Nacional de Pesca, con 24 hor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icipación a lo men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Las capturas que se desembarque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laren hasta el término del año calendario antes señalado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utarán a la cuota global anual de captura establecid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decreto; las que se desembarquen y declaren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sterioridad se imputarán a la cuota global que se establez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l año calendario siguient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º.- </w:t>
      </w:r>
      <w:r>
        <w:rPr>
          <w:color w:val="231F20"/>
          <w:sz w:val="22"/>
          <w:szCs w:val="22"/>
          <w:lang w:val="it-IT" w:eastAsia="en-GB"/>
        </w:rPr>
        <w:t>El Servicio Nacional de Pesca deberá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doptar las medidas y efectuar los controles que sean necesa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ograr un efectivo cumplimiento de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esente decre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6º.- </w:t>
      </w:r>
      <w:r>
        <w:rPr>
          <w:color w:val="231F20"/>
          <w:sz w:val="22"/>
          <w:szCs w:val="22"/>
          <w:lang w:val="it-IT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erá sancionada con las penas y conforme a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 en la Ley Nº 18.892 y sus modificac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María Angela Barbieri Bellolio, Subsecretaria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07:00Z</dcterms:created>
  <dc:creator>Faragasso, Romina (CONSLEG)</dc:creator>
  <dc:description/>
  <dc:language>en-US</dc:language>
  <cp:lastModifiedBy>Faragasso, Romina (CONSLEG)</cp:lastModifiedBy>
  <dcterms:modified xsi:type="dcterms:W3CDTF">2006-12-20T15:08:00Z</dcterms:modified>
  <cp:revision>1</cp:revision>
  <dc:subject/>
  <dc:title>ESTABLECE CUOTA GLOBAL ANUAL DE CAPTURA</dc:title>
</cp:coreProperties>
</file>