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641 Lunes 18 de Diciembre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Nacional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PROCEDIMIENTO DE CAPTURA Y FIJ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NDICIONES DE TRANSPORTE Y TRASLADO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JEMPLARES VIVOS DE ESPECIE QUE IND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úm. 2.247.- Valparaíso, 7 de diciembre de 2006.-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Visto: Lo dispuesto en el decreto exento Nº 765, de 2004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odificado por decretos exentos Nº 243 y Nº 1.132, de 2006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odos del Ministerio de Economía, Fomento y Reconstrucción;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resolución exenta Nº 2.819, de 2006, de la Subsecretar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Pesca; el D.S. Nº 430, de 1991, que fija el text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fundido, coordinado y sistematizado de la ley Nº 18.892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s modificaciones, Ley General de Pesca y Acuicultura; 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.F.L. Nº 5, de 1983, y sus modificaciones, de ese mism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inisterio; y la resolución Nº 520, de 1996, de la Contralor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General de la Repúblic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mediante decreto exento Nº 1.132, de 2006, s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ceptuó de la veda extractiva del recurso lobo marino comú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(</w:t>
      </w:r>
      <w:r>
        <w:rPr>
          <w:i/>
          <w:iCs/>
          <w:color w:val="231F20"/>
          <w:sz w:val="22"/>
          <w:szCs w:val="22"/>
          <w:lang w:val="it-IT" w:eastAsia="en-GB"/>
        </w:rPr>
        <w:t>Otaria flavescens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), establecida por decreto exento Nº 765,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2004, la captura de ejemplares vivos para su mantención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autiverio, siempre que sea efectuada con fines de exhibi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ública en zoológicos, acuarios o centros de exhibición n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tinerantes ubicados en el territorio nacional, y que su captur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otal no exceda un máximo de 10 ejemplares en un período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un añ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mediante R. Ex. Nº 2.819, de 2006, la Subsecretar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Pesca estableció las condiciones para el mantenimiento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autiverio del lobo marino común con fines de exhibi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úblic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mediante resolución del Servicio Nacional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esca deben establecerse los procedimientos para verifica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cumplimiento de las circunstancias a que se refieren 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creto y resolución citados, y fijarse las condiciones en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berá efectuarse el transporte y traslado de los ejempla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apturado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captura de ejemplares del recurso lob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arino común (</w:t>
      </w:r>
      <w:r>
        <w:rPr>
          <w:i/>
          <w:iCs/>
          <w:color w:val="231F20"/>
          <w:sz w:val="22"/>
          <w:szCs w:val="22"/>
          <w:lang w:val="it-IT" w:eastAsia="en-GB"/>
        </w:rPr>
        <w:t>Otaria flavescens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), efectuada con fines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hibición pública en zoológicos, acuarios o centros de exhibi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o itinerantes ubicados en el territorio nacional, deberá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jetarse al procedimiento que se establece en la pres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solución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simismo, quedará sujeto a las disposiciones de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esente resolución el traslado y transporte de los ejempla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se capture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número de ejemplares capturados n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odrá exceder de un máximo global anual de 10 ejemplares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odo zoológico, acuario o centro de exhibi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o itinerante, interesado en mantener en cautiveri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jemplares de lobo marino común con fines de exhibi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ública, previo a la captura, deberá entregar en la Direc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acional del Servicio Nacional de Pesca, los antecedentes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crediten su condición y el cumplimiento de las disposicion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resolución exenta Nº 2.819, de 2006, de la Subsecretar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Pesca. Además, deberá indicar el nombre, domicilio y RUT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l o los agentes que efectuarán la captura, señalando el lugar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muna, provincia y región donde se efectuará, el método 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utilizar y el número de ejemplares a capturar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faena de captura deberá ser coordina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 informada, con a lo menos 48 horas de anticipación, a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ficina más próxima del Servicio Nacional de Pesca, indicand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lugar en que ella se realizará, la fecha y hora propuest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extracción, así como el destino de los ejemplares a capturar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captura deberá efectuarse mediante 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mpleo de lazos o redes, preferentemente en lugares de descans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 en loberías reproductivas. Para su captura, no se deb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dministrar dardos o inyecciones anestésicas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ara el transporte y traslado de los ejempla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apturados, deberá darse cumplimiento a las siguient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igencias y condiciones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) El transporte de ejemplares requerirá de una Guía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ibre Tránsito, la que deberá solicitarse en la Oficina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ervicio Nacional de Pesca más cercana al lugar en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se capturen los animales a transportar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b) La solicitud deberá ir acompañada de certificado sanitari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onde conste el buen estado de salud de los ejempla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 trasladar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) La Dirección Regional respectiva emitirá una Guía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ibre Tránsito donde se especifique, respecto de ca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specie a trasladar, su nombre común, nombre científico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exo, lugar de origen, de destino, breve descripción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echa conocida o estimada de nacimiento, tiempo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ransporte. Esta Guía de Libre Tránsito tendrá una dura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hasta 72 horas y sólo será válida para el trayect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tre el lugar de origen y el lugar de destino especificad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la mism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) Durante el traslado, los ejemplares deberán contar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odo momento con la asistencia de una persona apropiad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trenad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) La manipulación de los lobos marinos debe hacerse de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orma más rápida y cuidadosa posible, de manera de n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ausar incomodidad, acaloramiento, estrés o daño físic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Además, deben adoptarse las medidas que eviten que l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manipuladores de los animales puedan ser lesionad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por ésto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f) El transporte deberá efectuarse en caniles o jaulas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cumplan las condiciones consideradas en Guía de Transport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CITES para mamíferos marinos - focas (CIT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Packer’s Guideline, Marine Mammals - Seals)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g) Los animales no podrán ser mantenidos en los contenedo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transporte por un período mayor del consignad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la Guía de Libre Tránsito, salvo fuerza mayor debid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creditad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cumplimiento de las condiciones antedichas y su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sto será de exclusivo cargo del solicitante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7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 dispuesto en el artículo anterior será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simismo aplicable en el caso de trasladarse ejemplares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autiverio desde un centro a otro. Para estos efectos, la Gu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ibre Tránsito deberá solicitarse con a lo menos 48 hor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anticipación en la Oficina del Servicio Nacional de Pesc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ás cercana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8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ara los efectos de verificar el cumplimient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s condiciones para el mantenimiento en cautiverio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bo marino común con fines de exhibición pública, establecid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la resolución exenta Nº 2.819, de 2006, de la Subsecretarí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Pesca, los zoológicos, acuarios o centros de exhibi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o itinerantes ubicados en el territorio nacional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antengan en cautiverio estas especies deberán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) Mantener ficha que registre, respecto de cada ejempla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obo marino común, la información a que se refiere e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artículo 1º Nº 6) de la resolución citada. </w:t>
      </w: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Además, deberá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registrar las mortalidad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b) Contar con toda la documentación y medios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ermitan controlar el cumplimiento de las condicion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igidas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9º: 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oda infracción a lo dispuesto en la pres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solución será sancionada en conformidad con el procedimient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y las sanciones contempladas en la Ley General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esca y Acuicultur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nótese, comuníquese y publíquese.- Inés Montalv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odríguez, Directora Nacional de Pesca.</w:t>
      </w:r>
    </w:p>
    <w:p>
      <w:pPr>
        <w:pStyle w:val="Normal"/>
        <w:rPr>
          <w:rFonts w:ascii="TimesNewRomanPSMT" w:hAnsi="TimesNewRomanPSMT" w:cs="TimesNewRomanPSMT"/>
          <w:color w:val="00000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17:00Z</dcterms:created>
  <dc:creator>Faragasso, Romina (CONSLEG)</dc:creator>
  <dc:description/>
  <dc:language>en-US</dc:language>
  <cp:lastModifiedBy>Faragasso, Romina (CONSLEG)</cp:lastModifiedBy>
  <dcterms:modified xsi:type="dcterms:W3CDTF">2006-12-19T09:17:00Z</dcterms:modified>
  <cp:revision>2</cp:revision>
  <dc:subject/>
  <dc:title>DIARIO OFICIAL DE LA REPUBLICA DE CHILE</dc:title>
</cp:coreProperties>
</file>