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MODIFICA DECRETO N° 303 EXENTO, DE 2006, QU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IO VEDA EXTRACTIVA PARA ESPECIES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QUE INDI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1.405 exento.- Santiago, 24 de noviembre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6.- Visto: Lo informado por la División de Administr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quera de la Subsecretaría de Pesca mediante memorándum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écnico (R. Pesq.) N° 92/2006, de fecha 17 de octubre de 2006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informado por el Consejo Zonal de Pesca de la III y IV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ones, mediante oficio Ord./Z2/Nº 450009606, de fecha 25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octubre de 2006; lo dispuesto en el artículo 32 N° 6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titución Política de la República; el D.F.L. N° 5 de 1983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Ley General de Pesca y Acuicultura, N° 18.892, y su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odificaciones, cuyo texto refundido, coordinado y sistematiz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ue fijado por el D.S. Nº 430 de 1991, del Ministeri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conomía, Fomento y Reconstrucción; el D.S. Nº 19 de 2001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Ministerio Secretaría General de la Presidencia; la Resol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° 520 de 1996 de la Contraloría General de la República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decreto exento N° 303 de 2006, de este Ministeri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mediante decreto exento N° 303 de 2006, de es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, se estableció una veda extractiva para una serie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ursos ícticos, en las aguas terrestres de todo el territo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acional, con excepción de aquellas correspondientes a la III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V regiones, por un lapso de 5 años contados desde la public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citado decreto en el Diario Oficial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48 letra a)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ura establece la facultad y el procedimiento pa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er vedas extractivas por especie en un área determinad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gún lo informado por la División de Administr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quera de la Subsecretaría de Pesca mediante Inform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écnico citado en Visto, resulta necesario extender la aplic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citada medida administración al área de agu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errestres de la III y IV Región con el objeto de proteger la fa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ces nativos de aguas terrestres en dicha zona y asegurar su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erva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Consejo Zonal de Pesca de la III y IV Regiones h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robado el establecimiento de una veda extractiva en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érminos propuestos por la Subsecretaría de Pes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único.- </w:t>
      </w:r>
      <w:r>
        <w:rPr>
          <w:color w:val="231F20"/>
          <w:sz w:val="22"/>
          <w:szCs w:val="22"/>
          <w:lang w:val="it-IT" w:eastAsia="en-GB"/>
        </w:rPr>
        <w:t>Modifícase el artículo 1° del decre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ento N° 303 de 2006, de este Ministerio, que estableció 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eda extractiva para una serie de recursos ícticos por un laps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5 años contados desde la publicación del citado decreto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Diario Oficial, en el sentido de extender la aplicació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ferida medida de administración a las aguas terrestres de la III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IV region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ra. Presidenta de la República, Alejandro Ferreiro Yazigi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d., Carlos Hernández Salas, Subsecretario de 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10:00Z</dcterms:created>
  <dc:creator>Faragasso, Romina (CONSLEG)</dc:creator>
  <dc:description/>
  <dc:language>en-US</dc:language>
  <cp:lastModifiedBy>Faragasso, Romina (CONSLEG)</cp:lastModifiedBy>
  <dcterms:modified xsi:type="dcterms:W3CDTF">2006-12-04T10:11:00Z</dcterms:modified>
  <cp:revision>1</cp:revision>
  <dc:subject/>
  <dc:title>MODIFICA DECRETO N° 303 EXENTO, DE 2006, QUE</dc:title>
</cp:coreProperties>
</file>