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DECRETOS Nº 196 DE 1998, Nº 510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1997, Nº 48 DE 1999 Y Nº 623 DE 2000, QUE ESTABLECIER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AREAS DE MANEJO Y EXPLOTACION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CURSOS BENTONICOS EN LA III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296 exento.- Santiago, 8 de noviembre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ordinado y sistematizado fue fijado por el DS Nº 43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1,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FL Nº 5 de 1983; los DS Nº 355 de 1995, Nº 51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7, Nº 196 de 1998, Nº 48 de 1999, Nº 572 y Nº 623, amb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0 y Nº 253 de 2002, todos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el Memorándum Técnico 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5/06 de fecha 29 de septiembre de 2006, de la Divis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Pesquera de la Subsecretaría de Pesca; el D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 de 2001, del Ministerio Secretaría General de la Presidenci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520 de 1996 de la Contralo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numerales 1), 2) y 3) d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remo Nº 196 de 1998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Reconstrucción, aprobó respectivamente, el establec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las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entónicos denominadas Caldera Sector A, Caldera Sector B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Caldera Sector C, todas en la III Región, de conformidad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acultad y el procedimiento establecido en el artículo 4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tra d) de la Ley General de Pesca y Acuicultur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numerales 3), 4) y 5) d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remo Nº 510 de 1997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Reconstrucción, aprobó respectivamente, el establec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las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entónicos denominadas El Cisne Sector A, El Cisne Sector B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uerto Viejo, todas en la III Región, de conformidad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cultad y el procedimiento establecido en el artículo 48 let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de la Ley General de Pesca y Acuicultur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numeral 1) del decreto supremo Nº 4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9, del Ministerio de Economía, Fomento y Reconstru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ó el establecimiento d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Punta Copiapó,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I Región, de conformidad con la facultad y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el artículo 48 letra d)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numerales 4) y 5) del decreto supre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623 de 2000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, aprobó respectivamente, el establec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las áreas de manejo y explotación de recursos bentónic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nominadas Puerto Viejo Sector B y Puerto Viejo Sector C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as en la III Región, de conformidad con la facultad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establecido en el artículo 48 letra d)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Memorándum Técnico citado en Visto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, recomienda modificar las coordenadas geográfic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áreas de manejo y explotación de recursos bentónicos a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vidualizadas, con el objeto de regularizar la cartograf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se de las área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 Modifícase el artículo 1º numerales 1), 2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3) del decreto supremo Nº 196 de 1998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que establece respectivam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entónicos denominadas Caldera Sector A, Caldera Sector B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Caldera Sector C, todas en la III Región, en el sentid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emplazar sus coordenadas 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Caldera Sector 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700-7045; 1ª ED. 1973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7º00’19.23" 70º48’29.3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7º00’23.98" 70º48’34.0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7º00’22.16" 70º48’40.7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7º00’09.58" 70º48’46.2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26º59’59.46" 70º48’40.8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27º00’04.36" 70º48’33.90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) Caldera Sector B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700-7045; 1ª ED. 1973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7º01’22.73" 70º49’00.7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7º01’02.52" 70º49’14.2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7º00’51.12" 70º49’05.4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7º01’12.63" 70º48’48.3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27º01’20.25" 70º48’50.3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Caldera Sector C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700-7045; 1ª ED. 1973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7º02’02.17" 70º49’11.6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7º02’04.83" 70º49’13.7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7º02’03.42" 70º49’30.1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7º01’47.63" 70º49’36.9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27º01’39.72" 70º49’24.49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27º01’40.88" 70º49’09.0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 27º01’46.42" 70º49’08.02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>Artículo 2º</w:t>
      </w:r>
      <w:r>
        <w:rPr>
          <w:color w:val="231F20"/>
          <w:sz w:val="22"/>
          <w:szCs w:val="22"/>
          <w:lang w:eastAsia="en-GB"/>
        </w:rPr>
        <w:t xml:space="preserve">. </w:t>
      </w:r>
      <w:r>
        <w:rPr>
          <w:color w:val="231F20"/>
          <w:sz w:val="22"/>
          <w:szCs w:val="22"/>
          <w:lang w:val="it-IT" w:eastAsia="en-GB"/>
        </w:rPr>
        <w:t>Modifícase el artículo 1º numerales 3), 4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5) del decreto supremo Nº 510 de 1997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que establece respectivam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entónicos denominadas El Cisne Sector A, El Cisne Sector B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uerto Viejo, todas en la III Región, en el sentid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emplazar sus coordenadas 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Cisne Sector 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700-7045; 1ª ED. 1973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27º14’07.00" 70º58’01.36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27º14’10.98" 70º57’51.68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27º15’01.30" 70º58’32.35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27º14’53.55" 70º58’33.67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) Cisne Sector B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715-7045; 1ª ED. 1973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7º15’16.34" 70º57’08.0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7º16’14.22" 70º57’11.8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7º16’18.38" 70º57’35.2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7º15’15.12" 70º57’38.5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Puerto Viej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715-7045; 1ª ED. 1973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7º20’09.56" 70º58’10.2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7º20’55.77" 70º58’17.5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7º20’59.59" 70º58’37.7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7º20’17.17" 70º58’33.58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3º</w:t>
      </w:r>
      <w:r>
        <w:rPr>
          <w:color w:val="231F20"/>
          <w:sz w:val="22"/>
          <w:szCs w:val="22"/>
          <w:lang w:val="it-IT" w:eastAsia="en-GB"/>
        </w:rPr>
        <w:t>. Modifícase el artículo 1º numeral 1)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supremo Nº 48 de 1999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, que establece el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ción de recursos bentónicos denominada Punta Copiapó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la III Región, en el sentido de reemplazar sus coordenadas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715-7045; 1ª ED. 1973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7º20’12.21" 70º56’44.8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7º20’11.96" 70º57’02.9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7º19’07.90" 70º57’02.9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7º19’45.16" 70º56’26.84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4º</w:t>
      </w:r>
      <w:r>
        <w:rPr>
          <w:color w:val="231F20"/>
          <w:sz w:val="22"/>
          <w:szCs w:val="22"/>
          <w:lang w:val="it-IT" w:eastAsia="en-GB"/>
        </w:rPr>
        <w:t>. Modifícase el artículo 1º numerales 4) y 5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decreto supremo Nº 623 de 2000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, que establece respectivam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áreas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entónicos denominadas Puerto Viejo Sector B y Puerto Vie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ctor C, ambas en la III Región, en el sentido de reemplaz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 coordenadas geográficas por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) Puerto Viejo Sector B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715-7045; 1ª ED. 1973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27º20’00.25" 70º58’43.7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27º20’11.95" 70º58’50.5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27º19’57.98" 70º59’23.0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27º19’45.67" 70º59’17.47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) Puerto Viejo Sector C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2715-7045; 1ª ED. 1973; ESC.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7º21’18.73" 70º58’27.47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27º21’38.74" 70º58’44.7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27º21’31.13" 70º58’51.5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27º21’17.16" 70º58’40.0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María Angela Barbieri Bellolio, Subsecretaria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 (S)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13:00Z</dcterms:created>
  <dc:creator>Faragasso, Romina (CONSLEG)</dc:creator>
  <dc:description/>
  <dc:language>en-US</dc:language>
  <cp:lastModifiedBy>Faragasso, Romina (CONSLEG)</cp:lastModifiedBy>
  <dcterms:modified xsi:type="dcterms:W3CDTF">2006-11-17T08:14:00Z</dcterms:modified>
  <cp:revision>1</cp:revision>
  <dc:subject/>
  <dc:title>MODIFICA DECRETOS Nº 196 DE 1998, Nº 510 DE</dc:title>
</cp:coreProperties>
</file>